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продукции для МДОУ «Детский сад № 140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поставка мяса и мясной продукц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7 370 00 / Двести двадцать семь тысяч триста семьдесят рублей 00 копеек/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40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 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140» г. Перми кабинет секретаря 1 этаж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7.00 18.02.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140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88, г. Перми. Ул. Свиязева, 3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артынова Юлия Пет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/342/ 223-86-9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ЗАВЕДУЮЩИЙ                    Ю.П.МАРТЫН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User</cp:lastModifiedBy>
  <cp:lastPrinted>2009-02-09T12:50:00Z</cp:lastPrinted>
  <dcterms:modified xsi:type="dcterms:W3CDTF">2009-02-12T03:36:00Z</dcterms:modified>
  <cp:revision>10</cp:revision>
  <dc:subject/>
  <dc:title>Котировка</dc:title>
</cp:coreProperties>
</file>