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имнему содержанию мест массового отдыха на территории Орджоникидзевского района на периоды с 01.03.2009 по 14.04.2009 и с 15.10.2009 по 25.12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2.0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/>
      </w:pPr>
      <w:r>
        <w:rPr>
          <w:sz w:val="22"/>
          <w:szCs w:val="22"/>
        </w:rPr>
        <w:t xml:space="preserve">Выполнение работ по зимнему содержанию мест массового отдыха на территории Орджоникидзевского района на периоды с 01.03.2009 по 14.04.2009 и с 15.10.2009 по 25.12.2009. Извещение №1 от 30.01.2009 года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30.01.2009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Место выполнения работ: </w:t>
      </w:r>
      <w:r>
        <w:rPr/>
        <w:t xml:space="preserve">г. Пермь, Орджоникидзевский район: сквер «Пионерский» по ул. Толбухина; сквер у ДК им. А.С. Пушкина; сквер у ДЦДиТ «Родина»; сквер у ДК им. А.П. Чехов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4. </w:t>
      </w:r>
      <w:r>
        <w:rPr/>
        <w:t>Площадь, подлежащая содержанию: 28100 м</w:t>
      </w:r>
      <w:r>
        <w:rPr>
          <w:vertAlign w:val="superscript"/>
        </w:rPr>
        <w:t>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5. Период содержания: с  01</w:t>
      </w:r>
      <w:r>
        <w:rPr>
          <w:sz w:val="22"/>
          <w:szCs w:val="22"/>
        </w:rPr>
        <w:t>.03.2009 по 14.04.2009 и с 15.10.2009 по 25.12.2009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6. Начальная (максимальная) цена муниципального </w:t>
      </w:r>
      <w:r>
        <w:rPr>
          <w:sz w:val="22"/>
          <w:szCs w:val="22"/>
        </w:rPr>
        <w:t xml:space="preserve"> контракта –306 281,60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1.Сквер «Пионерский» по ул. Толбухина-500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механизированная очистка дорог-1267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очистка урн от мусора-7шт, содержание скамей-9шт, рыхление снега 1267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2.Сквер у ДК им. А.С. Пушкина-1540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ручная очистка дорог-246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механизированная очистка дорог-818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рыхление снега-818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3.Сквер у ДЦДиТ «Родина»-170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ручная очистка дорог-251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механизированная очистка дорог-39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рыхление снега-641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4.Сквер у ДК им. А.П. Чехова-600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ручная очистка дорог-330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механизированная очистка дорог-2479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рыхление снега-1479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вывоз снега-500т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5.Требования к качеству выполняемых работ: дороги, площадки, дорожки: ручная очистка от снега - толщина уплотненного слоя снега не превышает   2-х см, в бесснежные дни – до поверхности покрытия. Боковая грань бортового камня очищена от снега по всей протяженности дороги, дорожки, по всему периметру площадки; поверхность ровная, произведена подсыпка   песком, отсутствует заужение. Механизированная очистка - толщина уплотненного слоя снега не превышает   4-х см, поверхность ровная, произведена подсыпка   песком, отсутствует заужение. Рыхление снега- штыкование, ворошение вала снега, накопившегося и слежавшегося вдоль бортов дорожек. Работы проводятся в период таяния снега (апрель 2009г.).  Вывоз снега: согласно заявке</w:t>
      </w:r>
      <w:r>
        <w:rPr/>
        <w:t xml:space="preserve"> </w:t>
      </w:r>
      <w:r>
        <w:rPr>
          <w:sz w:val="22"/>
          <w:szCs w:val="22"/>
        </w:rPr>
        <w:t xml:space="preserve">заказчика - погрузка, вывоз снега на снежную свалку с предоставлением документов подтверждающих приемку снега на свалку. Скамьи и урны: выполнена очистка от снега и мусора, составлена дефектная ведомость на поврежденные элементы и представлена заказчику в течение 3-х дней. 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</w:t>
      </w:r>
      <w:r>
        <w:rPr>
          <w:spacing w:val="-4"/>
          <w:sz w:val="22"/>
          <w:szCs w:val="22"/>
        </w:rPr>
        <w:t>Оплата работ: форма оплаты -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выполненные работы производится Заказчиком за фактически выполненные  Подрядчиком объемы работ ежемесячно в течение 10 (десяти) банковских дней после подписания акта сдачи-приемки выполненных работ (ф. КС-2), справки о стоимости выполненных работ и затрат (ф. КС-3), счета-фактуры, счета.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работ должна быть указана с учетом стоимости материалов, затрат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До окончания,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хее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81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26,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енихов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748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 К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3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Харченко Д.А.  и составила    245526,47 (двести сорок пять тысяч пятьсот двадцать шесть рублей 47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1. Признать победителем в проведении запроса котировок  ИП Харченко Д.А. (адрес регистрации и адрес проживания:   614026,   г.   Пермь,  ул. Верхоянская, 37, тел/факс 293-86-15/275-05-74)  с ценой муниципального контракта – 245526,47  (двести сорок пять тысяч пятьсот двадцать шесть рублей 47 копеек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4.2. Признать участником размещения заказа, предложившим лучшую цену, после цены, предложенной победителем –   Котомина К.Н.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адрес регистрации и адрес проживания:  г.Пермь, ул. Тургенева, д. 29, кв.11 тел. 89504519620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3. голосовали: Королева Л.В.-за; Ефремов А.А -за; Блинова Н.Г.-за; Закиров Н.-за; Матрехина Т.В.-за; Ромашов Д.А.-за;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Д.А.Ромаш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09-02-11T13:51:00Z</cp:lastPrinted>
  <dcterms:modified xsi:type="dcterms:W3CDTF">2009-02-11T08:57:00Z</dcterms:modified>
  <cp:revision>28</cp:revision>
  <dc:subject/>
  <dc:title>ПРОТОКОЛ № 71</dc:title>
</cp:coreProperties>
</file>