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 услуг по организации и проведению праздника «Масленица» в Орджоникидзевском районе города Перм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Пермь                                                                                                        12.02.2009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>Заказчик- Администрация Орджоникидзевского района города 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 по размещению муниципального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Королева Лидия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2. Заместитель председ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Ефремов Андрей Алексе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3.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Блинова Надежда Геннадьевн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Закиров Наи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Матрехина Татьяна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Ромашов Дмитрий Аркад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арцева Ирина Андр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Жохова Вера Анатольевн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Наименование предмета запроса котировок:</w:t>
      </w:r>
    </w:p>
    <w:p>
      <w:pPr>
        <w:pStyle w:val="TextBody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Закупка  услуг по организации и проведению праздника «Масленица» в Орджоникидзевском районе города Перми. Извещение №2 от 04.02.2009 года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 04.02.2009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3.Начальная (максимальная) цена муниципального </w:t>
      </w:r>
      <w:r>
        <w:rPr>
          <w:sz w:val="22"/>
          <w:szCs w:val="22"/>
        </w:rPr>
        <w:t xml:space="preserve"> контракта – 85 000 рубл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Источник финансирования закупки – бюджет города Перм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5.Место  оказания услуг: город Пермь, Орджоникидзевский район: парк культуры им. А.П. Чехова (ул. Репина, 20)- микрорайон «Гайва», площадь деревянного городка (ул. Черняховского, 64)- микрорайон «Кислотные Дачи»; площадь ДК им. А.С. Пушкина (ул. Щербакова, 33)- микрорайон «Домостроительный»; площадь клуба им. Златогорского (ул. Трясолобова, 105)- микрорайон «Заозерье»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6. Дата проведения мероприятия: 1 марта 2009год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7.Требованиями, установленными в извещении о проведении запроса котировок 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Утверждение разработанного положения с Заказчиком не позднее  7 дней до проведения мероприят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Предоставление Заказчику плана-сценария мероприятия не позднее 7 дней до начала мероприят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Культурная программа, рассчитанная на все возрастные группы населения  продолжительностью  </w:t>
      </w:r>
      <w:r>
        <w:rPr>
          <w:color w:val="000000"/>
          <w:sz w:val="22"/>
          <w:szCs w:val="22"/>
        </w:rPr>
        <w:t xml:space="preserve">2 часа, </w:t>
      </w:r>
      <w:r>
        <w:rPr>
          <w:sz w:val="22"/>
          <w:szCs w:val="22"/>
        </w:rPr>
        <w:t xml:space="preserve">включающая в себя следующие элементы: игры, забавы, катание с горок, песни, хороводы, взятие снежного городка, творческие конкурсы, </w:t>
      </w:r>
      <w:r>
        <w:rPr>
          <w:color w:val="000000"/>
          <w:sz w:val="22"/>
          <w:szCs w:val="22"/>
        </w:rPr>
        <w:t>наличие выраженной сюжетной линии, в соответствии с предложенным сценарием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Вручение призов  победителям конкурсо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-Обеспечение высокого художественно-эстетического уровня костюмов, реквизита, их зрелищности, соответствующих предложенному сценарию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-Художественное, музыкальное, световое, звуковое оформление праздников в соответствии </w:t>
      </w:r>
      <w:r>
        <w:rPr>
          <w:sz w:val="22"/>
          <w:szCs w:val="22"/>
        </w:rPr>
        <w:t xml:space="preserve">с учетом выбранной площадки и </w:t>
      </w:r>
      <w:r>
        <w:rPr>
          <w:color w:val="000000"/>
          <w:sz w:val="22"/>
          <w:szCs w:val="22"/>
        </w:rPr>
        <w:t xml:space="preserve"> предложенным сценарием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sz w:val="22"/>
          <w:szCs w:val="22"/>
        </w:rPr>
        <w:t>-Использование в программах технологий активизации зрителей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sz w:val="22"/>
          <w:szCs w:val="22"/>
        </w:rPr>
        <w:t xml:space="preserve">     </w:t>
      </w:r>
      <w:r>
        <w:rPr>
          <w:sz w:val="22"/>
          <w:szCs w:val="22"/>
        </w:rPr>
        <w:t xml:space="preserve">-Изготовление и распространение печатной продукции (афиши)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Предоставление сметы расходов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Обязательное предоставление фотоматериалов, проведенных мероприятий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Обеспечение безопасности участников и зрителей при проведении мероприят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281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       </w:t>
      </w:r>
      <w:r>
        <w:rPr>
          <w:spacing w:val="-4"/>
          <w:sz w:val="22"/>
          <w:szCs w:val="22"/>
        </w:rPr>
        <w:t>8. Оплата услуг: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за оказанные услуги производится Заказчиком в течение 10 (десяти) банковских дней после предоставления исполнителем и подписания сторонами  акта сдачи-приемки оказанных услуг, счета-фактуры, документов подтверждающих расходы  по смет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Цена услуги должна быть указана с учетом расходов на заработную плату, художественное, музыкальное оформление и техническое оформление, прокат костюмов и аппаратуры, транспортные услуги, призы, а также расходов на уплату налогов, сборов и других обязательных платеж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9.До окончания, указанного в извещении о проведении запроса котировок,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0.Участники размещения заказ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игарев В.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рекламных технологий «Креатив Про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нтеон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0,00 рубл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1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11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2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ИП Чигаревым  В.В.  и составила 75000,00 (семьдесят пять тысяч)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3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3.1.Признать победителем в проведении запроса котировок ИП Чигарева В.В.  (адрес регистрации и адрес проживания:   614026,   г.   Пермь,  ул.  Социалистическая, д. 13, кв. 8,    тел/факс271-79-01)  с ценой муниципального контракта – 75000,00  (семьдесят пять тысяч)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3.2. Признать участником размещения заказа, предложившим лучшую цену, после цены, предложенной победителем –   ООО «Центр рекламных технологий «Креатив Про»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юридический адрес: 614036,  г.Пермь, ул. Мира, д. 65; фактический адрес: 614077, г. Пермь, Бульвар Гагарина, д. 46, оф. 505; тел. 276-30-46). 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3.3. Голосовали: Королева Л.В.-за; Ефремов А.А -за; Блинова Н.Г.-за; Закиров Н.-за; Матрехина Т.В.-за; Ромашов Д.А.-за; Старцева И.А.-за; Жохова В.А.-за;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4.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15. Подписи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15.1.Члены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Председатель:                                                                    Л.В.Короле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Зам. Председателя:                                                            А.А.Ефрем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Члены комиссии:                                                               Н.Г. Блинова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Н. Закир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Т.В.Матрехин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</w:t>
      </w:r>
      <w:r>
        <w:rPr>
          <w:color w:val="000000"/>
          <w:sz w:val="22"/>
          <w:szCs w:val="22"/>
        </w:rPr>
        <w:t>Д.А.Ромаш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.А.Старце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Секретарь комиссии:                                                        В.А.Жохова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5</w:t>
      </w:r>
      <w:r>
        <w:rPr>
          <w:sz w:val="22"/>
          <w:szCs w:val="22"/>
        </w:rPr>
        <w:t>.2. Заказчик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Орджоникидзевского района _________________ Л.В. Королева</w:t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5:32:00Z</dcterms:created>
  <dc:creator>gohova</dc:creator>
  <dc:description/>
  <cp:keywords/>
  <dc:language>en-US</dc:language>
  <cp:lastModifiedBy>gohova</cp:lastModifiedBy>
  <cp:lastPrinted>2009-02-11T15:10:00Z</cp:lastPrinted>
  <dcterms:modified xsi:type="dcterms:W3CDTF">2009-02-11T10:25:00Z</dcterms:modified>
  <cp:revision>49</cp:revision>
  <dc:subject/>
  <dc:title/>
</cp:coreProperties>
</file>