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>ПОВТОРНОЕ   Извещение №  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для </w:t>
      </w:r>
      <w:r>
        <w:rPr>
          <w:shd w:fill="FFFFFF" w:val="clear"/>
        </w:rPr>
        <w:t>муниципального дошкольного образовательного учреждения «Детский сад № 24»</w:t>
      </w:r>
      <w:r>
        <w:rPr/>
        <w:t xml:space="preserve">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>города Перми</w:t>
      </w:r>
    </w:p>
    <w:p>
      <w:pPr>
        <w:pStyle w:val="Normal"/>
        <w:jc w:val="right"/>
        <w:rPr/>
      </w:pPr>
      <w:r>
        <w:rPr/>
        <w:t>«12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для МД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Детский сад № 2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1867,75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арамзиной,52 (продуктовый склад МДОУ «Детский сад  № 24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арамзиной,52, МДОУ «Детский сад № 24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8.02.2009г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 Пермь, ул. Барамзиной,5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околова Лидия Роман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27-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@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  <w:lang w:val="en-US"/>
        </w:rPr>
        <w:t xml:space="preserve">Заведующий ДОУ                  </w:t>
      </w:r>
      <w:r>
        <w:rPr>
          <w:rFonts w:cs="Courier New" w:ascii="Courier New" w:hAnsi="Courier New"/>
          <w:sz w:val="22"/>
          <w:szCs w:val="22"/>
        </w:rPr>
        <w:t xml:space="preserve">               Л.Р.Соколов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USER</cp:lastModifiedBy>
  <cp:lastPrinted>2009-02-12T11:18:00Z</cp:lastPrinted>
  <dcterms:modified xsi:type="dcterms:W3CDTF">2009-02-12T08:18:00Z</dcterms:modified>
  <cp:revision>13</cp:revision>
  <dc:subject/>
  <dc:title>Котировка</dc:title>
</cp:coreProperties>
</file>