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поставку  мяса и мясопродуктов для МДОУ «Детский сад № 129» г. Перми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</w:t>
      </w:r>
      <w:r>
        <w:rPr>
          <w:lang w:val="en-US"/>
        </w:rPr>
        <w:t>2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для МДОУ «Детский сад № 129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в т.ч.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334.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олмачева, 2 (детский сад № 129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 февраля 2009 г.  по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олмачева, 2 (детский сад № 129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8 февраля  2009 г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2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 г. Пермь, ул.Толмачева,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авченко Гал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 246-56-3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</w:t>
              </w:r>
              <w:r>
                <w:rPr>
                  <w:rStyle w:val="InternetLink"/>
                  <w:bCs/>
                </w:rPr>
                <w:t>129@</w:t>
              </w:r>
              <w:r>
                <w:rPr>
                  <w:rStyle w:val="InternetLink"/>
                  <w:bCs/>
                  <w:lang w:val="en-US"/>
                </w:rPr>
                <w:t>list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>______________________</w:t>
        <w:tab/>
        <w:tab/>
        <w:t xml:space="preserve">/Кравченко Г. П./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ab/>
        <w:tab/>
        <w:t xml:space="preserve">     /подпись/</w:t>
        <w:tab/>
        <w:tab/>
        <w:tab/>
        <w:tab/>
        <w:t xml:space="preserve">   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dc:language>en-US</dc:language>
  <cp:lastModifiedBy>USER</cp:lastModifiedBy>
  <cp:lastPrinted>2009-02-11T15:12:00Z</cp:lastPrinted>
  <dcterms:modified xsi:type="dcterms:W3CDTF">2009-02-11T10:12:00Z</dcterms:modified>
  <cp:revision>11</cp:revision>
  <dc:subject/>
  <dc:title>Котировка</dc:title>
</cp:coreProperties>
</file>