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олока и молочной продукции для </w:t>
      </w:r>
      <w:r>
        <w:rPr/>
        <w:t>МОУ «СОШ № 10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2 »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бщеобразовательная школа № 10 г. Пермь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г.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г.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ОУ «СОШ № 10» г. Перм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ефедова Л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рачева Л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арчу Л.Д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еонтьева С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слова Е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СОШ № 10» г. Пермь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ый бюджет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7313,50 (Сто сорок семь тысяч триста тринадцать рублей 50 копеек)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СОШ № 10», 614016 г. Пермь, ул. Гл. Успенского - 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СОШ № 10» г. Перм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ризнать запрос котировок несостоявшимся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существить повторное размещение муниципального заказа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Нефедова л.в.          "Против"  0 чел.       "Воздержался" 0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Грачева Л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Гарчу Л.Д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Леонтьева С.В.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Маслова Е.А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федова Л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Грачева Л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Гарчу Л.Д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Леонтьева С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Маслова Е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Пользователь</cp:lastModifiedBy>
  <cp:lastPrinted>2008-12-24T17:31:00Z</cp:lastPrinted>
  <dcterms:modified xsi:type="dcterms:W3CDTF">2009-02-12T06:50:00Z</dcterms:modified>
  <cp:revision>13</cp:revision>
  <dc:subject/>
  <dc:title>Протокол №785085/1</dc:title>
</cp:coreProperties>
</file>