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ОУ «СОШ № 10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7313,50 (сто сорок семь тысяч триста тринадцать рублей) 5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16 г. Пермь, ул. Г. Успенского –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  <w:t>МОУ «СОШ № 1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09г. – 14. 02.2010г.</w:t>
            </w:r>
          </w:p>
        </w:tc>
      </w:tr>
      <w:tr>
        <w:trPr>
          <w:trHeight w:val="1416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 г. Пермь, ул. Г. Успенского – 9</w:t>
            </w:r>
          </w:p>
          <w:p>
            <w:pPr>
              <w:pStyle w:val="Normal"/>
              <w:rPr/>
            </w:pPr>
            <w:r>
              <w:rPr/>
              <w:t xml:space="preserve">МОУ «СОШ № 10», приемная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2.2009г, 17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ОУ «СОШ № 10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 xml:space="preserve">614016 г. Пермь, ул. Гл. Успенского - </w:t>
            </w:r>
            <w:r>
              <w:rPr>
                <w:bCs/>
                <w:lang w:val="en-US"/>
              </w:rPr>
              <w:t>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слова Елен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5 – 84 – 67, 245 – 76 – 66, 244 – 07- 5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S108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иректор школы</w:t>
        <w:tab/>
        <w:tab/>
        <w:tab/>
        <w:tab/>
        <w:tab/>
        <w:tab/>
        <w:t xml:space="preserve">        /Нефедова Л.В./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Пользователь</cp:lastModifiedBy>
  <cp:lastPrinted>2009-02-04T16:41:00Z</cp:lastPrinted>
  <dcterms:modified xsi:type="dcterms:W3CDTF">2009-02-12T06:10:00Z</dcterms:modified>
  <cp:revision>11</cp:revision>
  <dc:subject/>
  <dc:title>Котировка</dc:title>
</cp:coreProperties>
</file>