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907"/>
      </w:tblGrid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му дошкольному образовательному учреждению «Детский сад № 17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__            2009г года</w:t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9-02-05T07:39:00Z</dcterms:modified>
  <cp:revision>7</cp:revision>
  <dc:subject/>
  <dc:title>Приложение  №  1</dc:title>
</cp:coreProperties>
</file>