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>повторное Извещение № _1/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для </w:t>
      </w:r>
      <w:r>
        <w:rPr>
          <w:shd w:fill="FFFFFF" w:val="clear"/>
        </w:rPr>
        <w:t>муниципального дошкольного образовательного учреждения «Детский сад № 17»</w:t>
      </w:r>
      <w:r>
        <w:rPr/>
        <w:t xml:space="preserve">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>города Перми</w:t>
      </w:r>
    </w:p>
    <w:p>
      <w:pPr>
        <w:pStyle w:val="Normal"/>
        <w:jc w:val="right"/>
        <w:rPr/>
      </w:pPr>
      <w:r>
        <w:rPr/>
        <w:t>«12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для МД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Детский сад № 1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126,5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тчинская,11 (продуктовый склад МДОУ «Детский сад  № 17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тчинская,11, МДОУ «Детский сад № 17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8.02.2009г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, г. Пермь, ул. Гатчинская,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аликеева Светлан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31-7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  <w:lang w:val="en-US"/>
              </w:rPr>
              <w:t>dou17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  <w:lang w:val="en-US"/>
        </w:rPr>
        <w:t xml:space="preserve">Заведующий ДОУ                  </w:t>
      </w:r>
      <w:r>
        <w:rPr>
          <w:rFonts w:cs="Courier New" w:ascii="Courier New" w:hAnsi="Courier New"/>
          <w:sz w:val="22"/>
          <w:szCs w:val="22"/>
        </w:rPr>
        <w:t xml:space="preserve">               С.П.Галикеев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buh</cp:lastModifiedBy>
  <cp:lastPrinted>2002-01-01T03:08:00Z</cp:lastPrinted>
  <dcterms:modified xsi:type="dcterms:W3CDTF">2001-12-31T22:10:00Z</dcterms:modified>
  <cp:revision>14</cp:revision>
  <dc:subject/>
  <dc:title>Котировка</dc:title>
</cp:coreProperties>
</file>