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367» г. 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3969,21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амолетная,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-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амолетная,28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2.2009 17ч.00мин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367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22,  г.Пермь, </w:t>
            </w:r>
            <w:r>
              <w:rPr/>
              <w:t>ул.Самолетная,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лехова Вер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25-32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Normal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23:00Z</dcterms:created>
  <dc:creator>shkola</dc:creator>
  <dc:description/>
  <cp:keywords/>
  <dc:language>en-US</dc:language>
  <cp:lastModifiedBy>shkola</cp:lastModifiedBy>
  <dcterms:modified xsi:type="dcterms:W3CDTF">2009-03-14T10:23:00Z</dcterms:modified>
  <cp:revision>1</cp:revision>
  <dc:subject/>
  <dc:title>ПОВТОРНОЕ ИЗВЕЩЕНИЕ № 1/1</dc:title>
</cp:coreProperties>
</file>