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на выполнение работ по содержанию мест массового отдыха на территории Свердловского района города Перми (Сквер около МУК «ЦК города Перми имени А.Г. Солдатова», сквер по ул. Чкалов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2» февраля 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 котировочной комиссии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етенко В.И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селова И.В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В связи с отпуском Шабалиной А.Н. функции секретаря котировочной комиссии осуществляет член котировочной комиссии 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янина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рцева Ю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"/>
        <w:ind w:left="357" w:firstLine="540"/>
        <w:rPr>
          <w:szCs w:val="24"/>
        </w:rPr>
      </w:pPr>
      <w:r>
        <w:rPr>
          <w:szCs w:val="24"/>
        </w:rPr>
        <w:t>Выполнение работ по содержанию мест массового отдыха на территории Свердловского района города Перми (Сквер около МУК «ЦК города Перми имени А.Г. Солдатова, сквер по ул. Чкалова»)  (извещение № 2 от  05 февраля 2009 года, размещено на официальном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05 февраля  2009 года).</w:t>
      </w:r>
    </w:p>
    <w:p>
      <w:pPr>
        <w:pStyle w:val="Heading"/>
        <w:numPr>
          <w:ilvl w:val="0"/>
          <w:numId w:val="4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203 825,98 рубл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1 </w:t>
      </w:r>
      <w:r>
        <w:rPr>
          <w:szCs w:val="24"/>
        </w:rPr>
        <w:t>В</w:t>
      </w:r>
      <w:r>
        <w:rPr>
          <w:sz w:val="24"/>
          <w:szCs w:val="24"/>
        </w:rPr>
        <w:t>ыполнение работ по содержанию мест массового отдыха на территории Свердловского района города Перми (Сквер около МУК «ЦК города Перми имени А.Г. Солдатова», сквер по ул. Чкалова)</w:t>
      </w:r>
      <w:r>
        <w:rPr>
          <w:szCs w:val="24"/>
        </w:rPr>
        <w:t xml:space="preserve">  </w:t>
      </w:r>
      <w:r>
        <w:rPr>
          <w:sz w:val="24"/>
          <w:szCs w:val="24"/>
        </w:rPr>
        <w:t>в соответствии с</w:t>
      </w:r>
      <w:r>
        <w:rPr>
          <w:bCs/>
          <w:sz w:val="24"/>
          <w:szCs w:val="24"/>
        </w:rPr>
        <w:t xml:space="preserve"> требованиями к</w:t>
      </w:r>
      <w:r>
        <w:rPr>
          <w:sz w:val="24"/>
          <w:szCs w:val="24"/>
        </w:rPr>
        <w:t xml:space="preserve"> выполнению работ, приведенных в приложении № 1 к извещению и в соответствии с требованиями по качеству выполнения работ,  приведенных  в приложении № 4 к извещению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2  Срок выполнения работ: с момента заключения муниципального контракта по 14 апреля 2009 год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 Место выполнения работ: Сквер около МУК «ЦК города Перми имени А.Г. Солдатова», сквер по ул. Чкалов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 </w:t>
      </w:r>
      <w:r>
        <w:rPr>
          <w:color w:val="000000"/>
          <w:sz w:val="24"/>
          <w:szCs w:val="24"/>
        </w:rPr>
        <w:t xml:space="preserve">Форма оплаты: безналичное перечисление денежных средств на расчетный счет Подрядчика. Оплата за выполненные Подрядчиком работы осуществляется Заказчиком в течение 10 (Десяти) банковских дней с момента подписания акта о приемке выполненных работ сторонами настоящего контракта, после предоставления Подрядчиком   счета-фактуры и журнала производства работ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аев Алексей Павл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94,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хов Николай Вячеслав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63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мин Константин Никола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62,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шинова Елена Александр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оустройство-ПМ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Отклонить котировочную заявку ИП Пинаев Алексей Павлович, ООО «Благоустройство - ПМ» в соответствии с ч. 3 ст. 47 Федерального закона № 94-ФЗ (не соответствие  требованиям,        установленным в извещении о проведении запроса котировок, ИП Пинаев Алексей Павлович – наименование выполняемых работ в котировочной заявке участника размещения заказа не соответствует требуемому наименованию  выполняемых работ, срок выполнения работ не соответствует сроку, указанному в извещении; ООО «Благоустройство - ПМ»  - котировочная заявка не содержит подписи уполномоченного лица 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</w:t>
      </w:r>
      <w:r>
        <w:rPr>
          <w:bCs/>
          <w:kern w:val="2"/>
          <w:sz w:val="24"/>
          <w:szCs w:val="24"/>
        </w:rPr>
        <w:t>) предложена  участником</w:t>
      </w:r>
      <w:r>
        <w:rPr>
          <w:sz w:val="24"/>
          <w:szCs w:val="24"/>
        </w:rPr>
        <w:t xml:space="preserve"> Котоминым Константином Николаевичем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20262,9 </w:t>
      </w:r>
      <w:r>
        <w:rPr>
          <w:bCs/>
          <w:kern w:val="2"/>
          <w:sz w:val="24"/>
          <w:szCs w:val="24"/>
        </w:rPr>
        <w:t xml:space="preserve"> руб.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отомина Константина Николаевич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Тургенева, 29-11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 950 451 96 20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kotomi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120262,9 </w:t>
      </w:r>
      <w:r>
        <w:rPr>
          <w:bCs/>
          <w:kern w:val="2"/>
          <w:sz w:val="24"/>
          <w:szCs w:val="24"/>
        </w:rPr>
        <w:t xml:space="preserve"> руб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</w:t>
      </w:r>
      <w:r>
        <w:rPr>
          <w:sz w:val="24"/>
        </w:rPr>
        <w:t xml:space="preserve">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енихова Николая Вячеславович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товый адрес: 614000, г. Пермь, ул. Танкистов, 36-14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Тел.8 951 93 663 71,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131063,5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12» февраля 2009 г. №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09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15"/>
        <w:gridCol w:w="1188"/>
        <w:gridCol w:w="1617"/>
        <w:gridCol w:w="1867"/>
        <w:gridCol w:w="3055"/>
      </w:tblGrid>
      <w:tr>
        <w:trPr>
          <w:tblHeader w:val="true"/>
          <w:trHeight w:val="216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41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мин Константин Николаеви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62,9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423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хов Николай Вячеславови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63,5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участник, предложивший </w:t>
            </w:r>
            <w:r>
              <w:rPr>
                <w:sz w:val="24"/>
              </w:rPr>
              <w:t>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480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тарц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4:00Z</dcterms:created>
  <dc:creator>Петрухина ВА</dc:creator>
  <dc:description/>
  <cp:keywords/>
  <dc:language>en-US</dc:language>
  <cp:lastModifiedBy>us2051</cp:lastModifiedBy>
  <cp:lastPrinted>2009-02-12T14:06:00Z</cp:lastPrinted>
  <dcterms:modified xsi:type="dcterms:W3CDTF">2009-02-12T09:15:00Z</dcterms:modified>
  <cp:revision>7</cp:revision>
  <dc:subject/>
  <dc:title>ПРОТОКОЛ № 55</dc:title>
</cp:coreProperties>
</file>