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__1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  <w:r>
        <w:rPr>
          <w:bCs/>
        </w:rPr>
        <w:t xml:space="preserve">для </w:t>
      </w:r>
      <w:r>
        <w:rPr/>
        <w:t>МДОУ «Центр развития ребёнка – детский сад № 67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«_12_»____февраля__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ДОУ «Центр развития ребёнка – детский сад № 6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0 час. 12.02.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5 час. 12.02. 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  <w:p>
            <w:pPr>
              <w:pStyle w:val="Normal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Центр развития ребёнка – детский сад № 67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копина Е.А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криванова Н.Л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асалкина Т.С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уринович М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фер К.А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ДОУ «Центр развития ребёнка – детский сад № 6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, 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73 596, 1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Центр развития ребёнка – детский сад № 6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20.02.2009 г. –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Центр развития ребёнка – детский сад № 67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_ чел.          "Против" -__ чел. "Воздержался" __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39"/>
        <w:gridCol w:w="2672"/>
        <w:gridCol w:w="1490"/>
        <w:gridCol w:w="2221"/>
      </w:tblGrid>
      <w:tr>
        <w:trPr/>
        <w:tc>
          <w:tcPr>
            <w:tcW w:w="3841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 о. заведующий 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копина Е. А.</w:t>
            </w:r>
            <w:r>
              <w:rPr>
                <w:szCs w:val="28"/>
              </w:rPr>
              <w:t xml:space="preserve">            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/>
              <w:t>кладовщик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криванова Н.Л.</w:t>
            </w:r>
          </w:p>
        </w:tc>
      </w:tr>
      <w:tr>
        <w:trPr>
          <w:trHeight w:val="316" w:hRule="atLeast"/>
        </w:trPr>
        <w:tc>
          <w:tcPr>
            <w:tcW w:w="3841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/>
              <w:t>гл.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Масалкина Т.С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/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ринович М.В.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заведующего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ефер К.А.</w:t>
            </w:r>
          </w:p>
        </w:tc>
      </w:tr>
      <w:tr>
        <w:trPr>
          <w:trHeight w:val="1773" w:hRule="atLeast"/>
        </w:trPr>
        <w:tc>
          <w:tcPr>
            <w:tcW w:w="384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color w:val="000000"/>
      <w:sz w:val="29"/>
      <w:szCs w:val="29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9-02-12T14:59:00Z</cp:lastPrinted>
  <dcterms:modified xsi:type="dcterms:W3CDTF">2009-02-12T09:59:00Z</dcterms:modified>
  <cp:revision>8</cp:revision>
  <dc:subject/>
  <dc:title>Протокол №785085/1</dc:title>
</cp:coreProperties>
</file>