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 от 12 февраля 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для размещения муниципального заказа на ремонт лестничного марша с 1 по 3 этажей Муниципального общеобразовательного учреждения «Гимназия № 2» г. Перми (ограждение левая сторона, пол, электрика, правая, левая стороны)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щеобразовательное учреждение «Гимназия № 2» г. Перми приглашает всех заинтересованных лиц принять участие в проведении запроса котировок для размещения муниципального заказа на ремонт лестничного марша с 1 по 3 этажей Муниципального общеобразовательного учреждения «Гимназия № 2» г. Перми (ограждение левая сторона, пол, электрика, правая, левая стороны).</w:t>
      </w:r>
    </w:p>
    <w:p>
      <w:pPr>
        <w:pStyle w:val="TextBody"/>
        <w:ind w:firstLine="900"/>
        <w:rPr/>
      </w:pPr>
      <w:r>
        <w:rPr/>
        <w:t xml:space="preserve">Заказчик – </w:t>
      </w:r>
      <w:r>
        <w:rPr>
          <w:szCs w:val="24"/>
        </w:rPr>
        <w:t>Муниципальное общеобразовательное учреждение «Гимназия № 2» г. Перми</w:t>
      </w:r>
      <w:r>
        <w:rPr/>
        <w:t xml:space="preserve">. Адрес заказчика: 614051, г. Пермь, ул. Старцева, д. 1а. Контактное лицо – директор Суханова Людмила Андреевна. Контактный телефон: 8 (342) 266-28-96. Адрес электронной почты: </w:t>
      </w:r>
      <w:r>
        <w:rPr>
          <w:lang w:val="en-US"/>
        </w:rPr>
        <w:t>gcon133@pstu.ru</w:t>
      </w:r>
      <w:r>
        <w:rPr/>
        <w:t>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составу и объёмам работ определены техническим заданием, приведённым в приложении 1 к настоящему извещению. Место выполнения работ – г. Пермь, ул. Старцева, д. 1а. Срок выполнения работ – не более двадцати пяти календарных дней со дня передачи объекта в работу. Передача подрядчику объекта в работу осуществляется в срок не более пяти календарных дней со дня заключения муниципального контракта. Работы должны выполняться в соответствии со СНиПами, ГОСТами, СанПиНами и другими нормативными документами. Оборудование, предусматриваемое к монтажу в ходе выполнения работ, должно быть новым, не бывшим в употреблении. Используемые при выполнении работ материалы и оборудование должны соответствовать ГОСТам, техническим условиям, СанПиНам и другим нормативным документам и иметь соответствующие сертификаты, технические паспорта и другие документы, удостоверяющие их качество. Поставка материалов и оборудования, используемых при выполнении работ, является обязанностью подрядчика. Гарантийный срок на работы должен составлять не менее шестидесяти месяцев со дня приёмки выполненных работ. Гарантия должна распространяться на весь объём работ.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452732 (Четыреста пятьдесят две тысячи семьсот тридцать два) руб. 00 коп.</w:t>
      </w:r>
      <w:r>
        <w:rPr/>
        <w:t xml:space="preserve"> Источник финансирования – бюджет города Перм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Котировочные заявки принимаются с 13 февраля 2009 г. по 24 февраля 2009 г.</w:t>
      </w:r>
      <w:r>
        <w:rPr/>
        <w:t xml:space="preserve"> в рабочие дни (с понедельника по пятницу) с 9 часов 00 минут до 12 часов 00 минут по адресу г. Пермь, ул. Старцева, д. 1а, приёмная. 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2 к настоящему извещению.</w:t>
      </w:r>
    </w:p>
    <w:p>
      <w:pPr>
        <w:pStyle w:val="TextBody"/>
        <w:ind w:firstLine="900"/>
        <w:rPr/>
      </w:pP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работ.</w:t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заключается не ранее чем через пять дней и не позднее чем через двадца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работ производится заказчиком в безналичной форме путём перечисления денежных средств на расчётный счёт подрядчика. Оплата работ осуществляется в течение десяти банковских дней со дня получения заказчиком оформленных в установленном порядке счёта-фактуры на выполненные работы и подписанных заказчиком и подрядчиком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от 12 февраля 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rPr/>
      </w:pPr>
      <w:r>
        <w:rPr>
          <w:sz w:val="24"/>
          <w:szCs w:val="24"/>
        </w:rPr>
        <w:t>Локальный сметный расчёт на сумму 452732 руб. 00 коп. на 4 листах.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0:23:00Z</dcterms:created>
  <dc:creator>orlov</dc:creator>
  <dc:description/>
  <cp:keywords/>
  <dc:language>en-US</dc:language>
  <cp:lastModifiedBy>Евгений</cp:lastModifiedBy>
  <cp:lastPrinted>2009-02-12T15:37:00Z</cp:lastPrinted>
  <dcterms:modified xsi:type="dcterms:W3CDTF">2009-02-12T10:41:00Z</dcterms:modified>
  <cp:revision>48</cp:revision>
  <dc:subject/>
  <dc:title>УТВЕРЖДАЮ</dc:title>
</cp:coreProperties>
</file>