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12 февраля 2009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09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Гимназия № 2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Изучив извещение № 1 от 12 февраля 2009 г. о проведении запроса котировок для размещения муниципального заказа на ремонт лестничного марша с 1 по 3 этажей  Муниципального общеобразовательного учреждения «Гимназия № 2» г. Перми (ограждение левая сторона, пол, электрика, левая, правая стороны)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/>
        <w:t xml:space="preserve"> </w:t>
      </w: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23:00Z</dcterms:created>
  <dc:creator>orlov</dc:creator>
  <dc:description/>
  <cp:keywords/>
  <dc:language>en-US</dc:language>
  <cp:lastModifiedBy>Евгений</cp:lastModifiedBy>
  <cp:lastPrinted>2009-02-12T16:23:00Z</cp:lastPrinted>
  <dcterms:modified xsi:type="dcterms:W3CDTF">2009-02-12T11:23:00Z</dcterms:modified>
  <cp:revision>40</cp:revision>
  <dc:subject/>
  <dc:title>УТВЕРЖДАЮ</dc:title>
</cp:coreProperties>
</file>