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2 февраля 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Гимназия № 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2 от 12 февраля 2009 г. о проведении запроса котировок для размещения муниципального заказа на ремонт лестничного марша с 1 по 3 этажей  Муниципального общеобразовательного учреждения «Гимназия № 2» г. Перми (левая сторона)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/>
        <w:t xml:space="preserve"> </w:t>
      </w: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9-02-12T16:23:00Z</cp:lastPrinted>
  <dcterms:modified xsi:type="dcterms:W3CDTF">2009-02-12T11:26:00Z</dcterms:modified>
  <cp:revision>41</cp:revision>
  <dc:subject/>
  <dc:title>УТВЕРЖДАЮ</dc:title>
</cp:coreProperties>
</file>