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2 феврал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ремонт лестничного марша с 1 по 3 этажей Муниципального общеобразовательного учреждения «Гимназия № 2» г. Перми (левая сторона)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2» г. Перми приглашает всех заинтересованных лиц принять участие в проведении запроса котировок для размещения муниципального заказа на ремонт лестничного марша с 1 по 3 этажей Муниципального общеобразовательного учреждения «Гимназия № 2» г. Перми (левая сторона)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Гимназия № 2» г. Перми</w:t>
      </w:r>
      <w:r>
        <w:rPr/>
        <w:t xml:space="preserve">. Адрес заказчика: 614051, г. Пермь, ул. Старцева, д. 1а. Контактное лицо – директор Суханова Людмила Андреевна. Контактный телефон: 8 (342) 266-28-96. Адрес электронной почты: </w:t>
      </w:r>
      <w:r>
        <w:rPr>
          <w:lang w:val="en-US"/>
        </w:rPr>
        <w:t>gcon133@pstu.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Старцева, д. 1а. Срок выполнения работ – не более двадцати пяти календарных дней со дня передачи объекта в работу. Передача подрядчику объекта в работу осуществляется в срок не более пяти календарных дней со дня заключения муниципального контракта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шестидеся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64076 (Четыреста шестьдесят четыре тысячи семьдесят шесть) руб. 56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3 февраля 2009 г. по 24 февраля 2009 г.</w:t>
      </w:r>
      <w:r>
        <w:rPr/>
        <w:t xml:space="preserve"> в рабочие дни (с понедельника по пятницу) с 9 часов 00 минут до 12 часов 00 минут по адресу г. Пермь, ул. Старцева, д. 1а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2 феврал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сумму 464076  руб. 56 коп. на 6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9-02-12T15:37:00Z</cp:lastPrinted>
  <dcterms:modified xsi:type="dcterms:W3CDTF">2009-02-12T10:50:00Z</dcterms:modified>
  <cp:revision>50</cp:revision>
  <dc:subject/>
  <dc:title>УТВЕРЖДАЮ</dc:title>
</cp:coreProperties>
</file>