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Детский сад № 272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</w:t>
      </w:r>
      <w:r>
        <w:rPr>
          <w:bCs/>
          <w:lang w:val="en-US"/>
        </w:rPr>
        <w:t>2</w:t>
      </w:r>
      <w:r>
        <w:rPr>
          <w:bCs/>
        </w:rPr>
        <w:t>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 года 17 часов 30 мину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 года 18 часов 00 минут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2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  <w:highlight w:val="yellow"/>
              </w:rPr>
              <w:t>Худанина С. Г.</w:t>
            </w:r>
            <w:r>
              <w:rPr>
                <w:szCs w:val="28"/>
              </w:rPr>
              <w:t xml:space="preserve">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highlight w:val="yellow"/>
              </w:rPr>
              <w:t>Горбунова Е. И.</w:t>
            </w:r>
            <w:r>
              <w:rPr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Ослина М. В.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Патракова В. Н.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Солодянкина Ю. Г.</w:t>
            </w:r>
            <w:r>
              <w:rPr>
                <w:szCs w:val="28"/>
              </w:rPr>
              <w:t xml:space="preserve">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 феврал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44 791,5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7.02.2009 г. по 14.02.2010 г.  два раза в неделю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2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Адрес: г. Пермь, улица Халтурина, 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тсутствует в связи с отсутствием подачи заявок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ризнать котировку не состоявшейся  в связи с отсутствием подачи заявок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Худанина С. Г.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орбунова Е. 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лина М. 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акова В. 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янкина Ю. Г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заказ</cp:lastModifiedBy>
  <cp:lastPrinted>2009-02-12T16:46:00Z</cp:lastPrinted>
  <dcterms:modified xsi:type="dcterms:W3CDTF">2009-02-12T11:47:00Z</dcterms:modified>
  <cp:revision>10</cp:revision>
  <dc:subject/>
  <dc:title>Протокол №785085/1</dc:title>
</cp:coreProperties>
</file>