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</w:rPr>
        <w:t xml:space="preserve">Протокол №1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 xml:space="preserve">на поставку мяса и мясопродуктов для </w:t>
      </w:r>
      <w:r>
        <w:rPr/>
        <w:t xml:space="preserve">МДОУ «Центр развития ребёнка детский сад №35» </w:t>
      </w:r>
    </w:p>
    <w:p>
      <w:pPr>
        <w:pStyle w:val="Normal"/>
        <w:jc w:val="center"/>
        <w:rPr>
          <w:bCs/>
        </w:rPr>
      </w:pPr>
      <w:r>
        <w:rPr/>
        <w:t>г. Перм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13» февраля 2009г.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У «Центр развития ребёнка детский сад №35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2.2009г. 17-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г. 09-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 xml:space="preserve">МДОУ «Центр развития ребёнка детский сад №35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Гарбулева Е.И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Хохрякова Т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евкина В.К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ирт Н.И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ерзлякова Н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шмарина Т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У «Центр развития ребёнка детский сад №35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звещение №1  на поставку мяса и мясопродуктов для </w:t>
            </w:r>
            <w:r>
              <w:rPr/>
              <w:t>МДОУ «Центр развития ребёнка детский сад №35»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3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60 506,00 (триста шестьдесят тысяч пятьсот  шесть) рублей 00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Геологов,7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9.02.2009г.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У «Центр развития ребёнка детский сад №35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cs="Courier New"/>
        </w:rPr>
      </w:pPr>
      <w:r>
        <w:rPr>
          <w:rFonts w:cs="Courier New"/>
        </w:rPr>
        <w:t>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котировочной комиссии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1.    В виду отсутствия котировочных заявок на поставку мяса и мясопродуктов для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МДОУ «Центр развития ребёнка детский сад №35» г. Перми, признать котировочную </w:t>
      </w:r>
    </w:p>
    <w:p>
      <w:pPr>
        <w:pStyle w:val="Normal"/>
        <w:rPr/>
      </w:pPr>
      <w:r>
        <w:rPr/>
        <w:t xml:space="preserve">                     </w:t>
      </w:r>
      <w:r>
        <w:rPr/>
        <w:t>заявку № 1  от 03.02.2009 года несостоявшейс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Осуществить повторное размещение заказа путем запроса котировок на поставку мяса и мясопродуктов и разместить 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За" – 6 чел.                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szCs w:val="28"/>
        </w:rPr>
        <w:t>Гарбулева Е.И.- председатель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szCs w:val="28"/>
        </w:rPr>
        <w:t>Хохрякова Т.В. – секретарь, член комиссии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</w:rPr>
      </w:pPr>
      <w:r>
        <w:rPr>
          <w:szCs w:val="28"/>
        </w:rPr>
        <w:t>Левкина В.К. – член комиссии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</w:rPr>
      </w:pPr>
      <w:r>
        <w:rPr>
          <w:szCs w:val="28"/>
        </w:rPr>
        <w:t>Вирт Н.И. – член комиссии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</w:rPr>
      </w:pPr>
      <w:r>
        <w:rPr>
          <w:szCs w:val="28"/>
        </w:rPr>
        <w:t>Мерзлякова Н.В. –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  Ошмарина Т.В. – член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"Против"  0 че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здержался" __ чел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1. Гарбулева Е.И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2. Хохрякова Т.В.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3. Левкина В.К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 xml:space="preserve">4. Вирт Н.И.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 xml:space="preserve">5. Мерзлякова Н.В. 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.  Ошмарина Т.В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MsOffice 2003</cp:lastModifiedBy>
  <cp:lastPrinted>2009-02-12T13:16:00Z</cp:lastPrinted>
  <dcterms:modified xsi:type="dcterms:W3CDTF">2009-02-12T08:17:00Z</dcterms:modified>
  <cp:revision>9</cp:revision>
  <dc:subject/>
  <dc:title>Протокол №785085/1</dc:title>
</cp:coreProperties>
</file>