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вещение о проведении открытого конкурса № 4К от 13.02.200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ермская городская Дума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.</w:t>
      </w:r>
    </w:p>
    <w:p>
      <w:pPr>
        <w:pStyle w:val="Normal"/>
        <w:spacing w:before="0" w:after="0"/>
        <w:ind w:firstLine="708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Cs w:val="24"/>
        </w:rPr>
        <w:t>Заказчик – Пермская городская Дума, 614000, г.Пермь, ул.Ленина,23, телефон 212 70 20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Место оказания услуг: территория города Перми.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редметом муниципального контракта является оказание услуг по информированию населения через печатные средства массовой информации, в том числе по лотам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4"/>
              </w:rPr>
              <w:t>Начальная (максимальная)  цена лота, (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4"/>
              </w:rPr>
              <w:t>Объем оказываемых услуг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т № 1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Создание и опубликование информационных материалов об экономическом развитии города Перми. Подготовка специальных выпусков о деятельности депутатов Пермской городской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1 501 300,0 руб.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 xml:space="preserve">подготовка информационного материала и его размещение в  печатном издании  в объеме 23 000 кв.см печатной площади 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2.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/>
              <w:t>Создание и опубликование информационных материалов о наиболее актуальных событиях города Перми. Размещение информации о деятельности депутатов Пермской городской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1 186 000,0 руб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20 0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3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1 076 750,0 руб.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23 0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4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2 049 350,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22 5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5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2 154 000,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71 5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6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860 000,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18 5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7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Информирование населения города Перми о наиболее актуальных социально-экономических и культурных событиях города 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856 000,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13 5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8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реализация информационного проекта «Деловая Пермь. Основные событ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1 218 500,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23 0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9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печатных информационных материалов по актуальным  вопросам социального, культурного, политического развития города Перми. Подготовка специальных выпусков и приложений  о деятельности депутатов Пермской городской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е более </w:t>
            </w:r>
            <w:r>
              <w:rPr>
                <w:bCs/>
              </w:rPr>
              <w:t xml:space="preserve">3 673 850,0 </w:t>
            </w:r>
            <w:r>
              <w:rPr/>
              <w:t xml:space="preserve">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46 5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0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размещение информационных материалов об актуальных событиях городской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962 000,0 руб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16 000 кв.см печатной площ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1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 860 000,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  <w:szCs w:val="24"/>
              </w:rPr>
            </w:pPr>
            <w:r>
              <w:rPr>
                <w:szCs w:val="24"/>
              </w:rPr>
              <w:t>подготовка информационного материала и его размещение в  печатном издании  в объеме 52 000 кв.см печатной площади</w:t>
            </w:r>
          </w:p>
        </w:tc>
      </w:tr>
    </w:tbl>
    <w:p>
      <w:pPr>
        <w:pStyle w:val="Normal"/>
        <w:spacing w:before="0" w:after="0"/>
        <w:ind w:firstLine="709"/>
        <w:rPr/>
      </w:pPr>
      <w:r>
        <w:rPr/>
        <w:t xml:space="preserve">Конкурсная документация размещена на сайте: www.gorodperm.ru. Конкурсная документация представляется Заказчиком на основании заявления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</w:t>
      </w:r>
    </w:p>
    <w:p>
      <w:pPr>
        <w:pStyle w:val="Normal"/>
        <w:spacing w:before="0" w:after="0"/>
        <w:ind w:firstLine="709"/>
        <w:rPr/>
      </w:pPr>
      <w:r>
        <w:rPr/>
        <w:t>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/>
        <w:t>Вскрытие конвертов с заявками на участие в конкурсе состоится в</w:t>
      </w:r>
      <w:r>
        <w:rPr>
          <w:bCs/>
        </w:rPr>
        <w:t xml:space="preserve"> 12.30 час. 16 марта 2009 года </w:t>
      </w:r>
      <w:r>
        <w:rPr/>
        <w:t>по адресу: г.Пермь, ул.Сибирская,15,  зал заседаний.</w:t>
      </w:r>
    </w:p>
    <w:p>
      <w:pPr>
        <w:pStyle w:val="Normal"/>
        <w:spacing w:before="0" w:after="0"/>
        <w:ind w:firstLine="709"/>
        <w:rPr/>
      </w:pPr>
      <w:r>
        <w:rPr/>
        <w:t xml:space="preserve">Рассмотрение заявок на участие в конкурсе –  </w:t>
      </w:r>
      <w:r>
        <w:rPr>
          <w:bCs/>
        </w:rPr>
        <w:t xml:space="preserve">23 марта 2009 года </w:t>
      </w:r>
      <w:r>
        <w:rPr/>
        <w:t>по адресу: г.Пермь, ул.Сибирская,15,  зал заседаний.</w:t>
      </w:r>
    </w:p>
    <w:p>
      <w:pPr>
        <w:pStyle w:val="Normal"/>
        <w:spacing w:before="0" w:after="0"/>
        <w:ind w:firstLine="709"/>
        <w:rPr/>
      </w:pPr>
      <w:r>
        <w:rPr/>
        <w:t>Оценка и сопоставление заявок на участие в конкурсе –  30</w:t>
      </w:r>
      <w:r>
        <w:rPr>
          <w:bCs/>
        </w:rPr>
        <w:t xml:space="preserve"> марта 2009 года </w:t>
      </w:r>
      <w:r>
        <w:rPr/>
        <w:t>по адресу: г.Пермь, ул. Сибирская,15,  зал заседаний.</w:t>
      </w:r>
    </w:p>
    <w:p>
      <w:pPr>
        <w:pStyle w:val="Normal"/>
        <w:spacing w:before="0" w:after="0"/>
        <w:ind w:firstLine="709"/>
        <w:rPr/>
      </w:pPr>
      <w:r>
        <w:rPr/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/>
      </w:pPr>
      <w:r>
        <w:rPr/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03:00Z</dcterms:created>
  <dc:creator>KolobovaIV</dc:creator>
  <dc:description/>
  <cp:keywords/>
  <dc:language>en-US</dc:language>
  <cp:lastModifiedBy>KolobovaIV</cp:lastModifiedBy>
  <dcterms:modified xsi:type="dcterms:W3CDTF">2009-02-10T09:12:00Z</dcterms:modified>
  <cp:revision>4</cp:revision>
  <dc:subject/>
  <dc:title>Извещение о проведении открытого конкурса № 4К от 13</dc:title>
</cp:coreProperties>
</file>