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Приложение №6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ачественных, технических характеристиках оказываемых услуг, график предоставления транспортных средст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1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4449"/>
        <w:gridCol w:w="3905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  <w:t>Требования Заказчик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  <w:t>Предлагаемые сведения о качественных, технических характеристиках.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о и порядок предоставления услуг</w:t>
            </w:r>
          </w:p>
        </w:tc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 предоставляет Заказчику транспортные средства в технически исправном состоянии, заправленные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озможность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испетчерское обслуживание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Требования к составу транспорт-ных средств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  <w:t>Услуги должны оказываться автомобилем ГАЗ-32213 или эк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  <w:t>Эквивалентность определяется по следующим признакам: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Тип кузова – автобус 13 пассажирских мес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од выпуска - не ранее 2006г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Тип двигателя -  бензиновы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Ремни безопасности - наличие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сидячих мест в салоне – не менее 1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Ширина –не менее 2075 м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лина – не менее 5500 м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Высота – не менее 2200 м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лиренс –  не менее 170 м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  <w:t>Услуги должны оказываться автомобилем ГАЗ-32213 или эк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  <w:t>Эквивалентность определяется по следующим признакам: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Тип кузова – автобус 13 пассажирских мес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од выпуска - не ранее 2006г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Тип двигателя -  бензиновы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Ремни безопасности - наличие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сидячих мест в салоне – не менее 1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Ширина –не менее 2075 м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лина – не менее 5500 м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Высота – не менее 2200 м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3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лиренс – не менее 170 м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эксплуата-ции транспорт-ных средств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Calibri"/>
                <w:color w:val="000000"/>
                <w:spacing w:val="8"/>
                <w:sz w:val="22"/>
                <w:szCs w:val="22"/>
                <w:lang w:eastAsia="ar-SA"/>
              </w:rPr>
              <w:t>Плановое  количество часов эксплуатации 1 автомобиля на весь срок оказания услуг составляет 1584 часов. Режим работы: с 8.00 до 16.00 часов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 5 дней в неделю (с пн. – пт.). Место оказания услуг: территория города Перми. Место предоставления транспортного средства к началу рабочего дня: г.Пермь, ул.Танцорова,14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cs="Calibri"/>
                <w:color w:val="000000"/>
                <w:spacing w:val="8"/>
                <w:sz w:val="22"/>
                <w:szCs w:val="22"/>
                <w:lang w:eastAsia="ar-SA"/>
              </w:rPr>
            </w:pPr>
            <w:r>
              <w:rPr>
                <w:rFonts w:cs="Calibri"/>
                <w:color w:val="000000"/>
                <w:spacing w:val="8"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Calibri"/>
                <w:color w:val="000000"/>
                <w:spacing w:val="8"/>
                <w:sz w:val="22"/>
                <w:szCs w:val="22"/>
                <w:lang w:eastAsia="ar-SA"/>
              </w:rPr>
              <w:t>Плановое  количество часов эксплуатации 1 автомобиля на весь срок оказания услуг составляет 1584 часов. Режим работы: с 8.00 до 16.00 часов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 5 дней в неделю (с пн. – пт.). Место оказания услуг: территория города Перми. Место предоставления транспортного средства к началу рабочего дня: г.Пермь, ст.Бахаревка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character" w:styleId="Style9">
    <w:name w:val="Название Знак"/>
    <w:basedOn w:val="Style7"/>
    <w:qFormat/>
    <w:rPr>
      <w:rFonts w:ascii="Cambria" w:hAnsi="Cambria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3:04:00Z</dcterms:created>
  <dc:creator>шг</dc:creator>
  <dc:description/>
  <cp:keywords/>
  <dc:language>en-US</dc:language>
  <cp:lastModifiedBy>User</cp:lastModifiedBy>
  <cp:lastPrinted>2009-02-10T08:56:00Z</cp:lastPrinted>
  <dcterms:modified xsi:type="dcterms:W3CDTF">2009-02-10T03:57:00Z</dcterms:modified>
  <cp:revision>53</cp:revision>
  <dc:subject/>
  <dc:title>                                                                                  УТВЕРЖДАЮ</dc:title>
</cp:coreProperties>
</file>