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5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  <w:t xml:space="preserve">Техническое задание к аукциону на оказание автотранспортных услуг  Муниципальному учреждению  здравоохранения «Детский пульмонологический санаторий «Светлана» </w:t>
      </w:r>
    </w:p>
    <w:p>
      <w:pPr>
        <w:pStyle w:val="Normal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06"/>
      </w:tblGrid>
      <w:tr>
        <w:trPr>
          <w:trHeight w:val="38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69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40" w:after="60"/>
              <w:rPr>
                <w:rFonts w:ascii="Times New Roman" w:hAnsi="Times New Roman" w:eastAsia="Times New Roman" w:cs="Calibri"/>
                <w:bCs/>
                <w:kern w:val="2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bCs/>
                <w:kern w:val="2"/>
                <w:sz w:val="22"/>
                <w:szCs w:val="22"/>
              </w:rPr>
              <w:t>Требования  к качеству и порядку предоставления услуг</w:t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диспетчерское обслуживание.</w:t>
            </w:r>
          </w:p>
        </w:tc>
      </w:tr>
      <w:tr>
        <w:trPr>
          <w:trHeight w:val="619" w:hRule="exact"/>
        </w:trPr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Требования к составу транспортных средств</w:t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Услуги должны оказываться автомобилем ГАЗ-31105 или эк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Эквивалентность определяется по следующим признак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ТС – легковой седан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од выпуска - не ранее 2006г.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двигателя -  бензиновый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емни безопасности - наличие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сидячих мест в салоне – 5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ирина –не менее 1812 мм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лина – не менее 4960 мм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ысота – не менее 1422 мм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иренс –  не менее 190 мм</w:t>
            </w:r>
          </w:p>
        </w:tc>
      </w:tr>
      <w:tr>
        <w:trPr>
          <w:trHeight w:val="54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Услуги должны оказываться автомобилем ВАЗ-21074 или эк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Эквивалентность определяется по следующим признак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ТС – легковой седан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од выпуска - не ранее 2006г.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двигателя -  бензиновый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емни безопасности - наличие</w:t>
            </w:r>
          </w:p>
        </w:tc>
      </w:tr>
      <w:tr>
        <w:trPr>
          <w:trHeight w:val="26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сидячих мест в салоне – 5</w:t>
            </w:r>
          </w:p>
        </w:tc>
      </w:tr>
      <w:tr>
        <w:trPr>
          <w:trHeight w:val="320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ирина –не менее 1620 мм</w:t>
            </w:r>
          </w:p>
        </w:tc>
      </w:tr>
      <w:tr>
        <w:trPr>
          <w:trHeight w:val="320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лина – не менее 4145 мм</w:t>
            </w:r>
          </w:p>
        </w:tc>
      </w:tr>
      <w:tr>
        <w:trPr>
          <w:trHeight w:val="320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ысота – не менее 1402 мм</w:t>
            </w:r>
          </w:p>
        </w:tc>
      </w:tr>
      <w:tr>
        <w:trPr>
          <w:trHeight w:val="320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иренс –  не менее 156 мм</w:t>
            </w:r>
          </w:p>
        </w:tc>
      </w:tr>
      <w:tr>
        <w:trPr>
          <w:trHeight w:val="2994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ериод эксплуатации транспортных средств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  <w:t>Плановое  количество часов эксплуатации 1 автомобиля на весь срок оказания услуг составляет 2178 часов. Режим работы: с 7.00 до 18.00 часов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5 дней в неделю (с пн. – пт.).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сто оказания услуг: территория города Перми. Место предоставления транспортного средства к началу рабочего дня: г.Пермь, ул.Танцорова,14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  <w:t>Плановое  количество часов эксплуатации 1 автомобиля</w:t>
            </w: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  <w:t>на весь срок оказания услуг составляет 1584 часов. Режим работы: с 8.00 до 16.00 часов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5 дней в неделю (с пн. – пт.).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сто оказания услуг: территория города Перми. Место предоставления транспортного средства к началу рабочего дня: г.Пермь, ул.Танцорова,1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type w:val="nextPage"/>
      <w:pgSz w:w="11906" w:h="16838"/>
      <w:pgMar w:left="1440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character" w:styleId="Style9">
    <w:name w:val="Название Знак"/>
    <w:basedOn w:val="Style7"/>
    <w:qFormat/>
    <w:rPr>
      <w:rFonts w:ascii="Cambria" w:hAnsi="Cambria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04:00Z</dcterms:created>
  <dc:creator>шг</dc:creator>
  <dc:description/>
  <cp:keywords/>
  <dc:language>en-US</dc:language>
  <cp:lastModifiedBy>User</cp:lastModifiedBy>
  <cp:lastPrinted>2009-02-10T08:55:00Z</cp:lastPrinted>
  <dcterms:modified xsi:type="dcterms:W3CDTF">2009-02-10T03:55:00Z</dcterms:modified>
  <cp:revision>53</cp:revision>
  <dc:subject/>
  <dc:title>                                                                                  УТВЕРЖДАЮ</dc:title>
</cp:coreProperties>
</file>