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ачественных, технических характеристиках оказываемых услуг, график предоставления транспортных средст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449"/>
        <w:gridCol w:w="390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Предлагаемые сведения о качественных, технических характеристиках.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и порядок предоставления услуг</w:t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ебования к составу транспорт-ных средст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ГАЗ-31105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ТС – легковой седан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2075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550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220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9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ВАЗ-21074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ТС – легковой седан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162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4145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1402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56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495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эксплуата-ции транспорт-ных средст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2178 часов. Режим работы: с 7.00 до 18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Место оказания услуг: территория города Перми. Место предоставления транспортного средства к началу рабочего дня: г.Пермь, ул.Танцорова,14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1584 часов. Режим работы: с 8.00 до 16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Место оказания услуг: территория города Перми. Место предоставления транспортного средства к началу рабочего дня: г.Пермь, ул.Танцорова,1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character" w:styleId="Style9">
    <w:name w:val="Название Знак"/>
    <w:basedOn w:val="Style7"/>
    <w:qFormat/>
    <w:rPr>
      <w:rFonts w:ascii="Cambria" w:hAnsi="Cambria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4:00Z</dcterms:created>
  <dc:creator>шг</dc:creator>
  <dc:description/>
  <cp:keywords/>
  <dc:language>en-US</dc:language>
  <cp:lastModifiedBy>User</cp:lastModifiedBy>
  <cp:lastPrinted>2009-02-10T08:58:00Z</cp:lastPrinted>
  <dcterms:modified xsi:type="dcterms:W3CDTF">2009-02-10T04:01:00Z</dcterms:modified>
  <cp:revision>53</cp:revision>
  <dc:subject/>
  <dc:title>                                                                                  УТВЕРЖДАЮ</dc:title>
</cp:coreProperties>
</file>