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о проведении открытого аукциона № 41 А от «13» февраля 2009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Индустриального района» приглашает всех заинтересованных лиц принять участие в открытом аукционе на выполнение работ по содержанию объектов благоустройства Индустриального района г.Перми в 2009 году.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>Форма торгов</w:t>
      </w:r>
      <w:r>
        <w:rPr>
          <w:sz w:val="22"/>
          <w:szCs w:val="22"/>
        </w:rPr>
        <w:t xml:space="preserve"> - открытый аукцион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- Муниципальное бюджетное учреждение «Благоустройство Индустриального района» (614066, г.Пермь, ул.Стахановская, 51, телефон 2-277-393, 2-277-500)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</w:t>
      </w:r>
      <w:r>
        <w:rPr>
          <w:b/>
          <w:sz w:val="22"/>
          <w:szCs w:val="22"/>
        </w:rPr>
        <w:t xml:space="preserve"> - в</w:t>
      </w:r>
      <w:r>
        <w:rPr>
          <w:sz w:val="22"/>
          <w:szCs w:val="22"/>
        </w:rPr>
        <w:t>ыполнение работ по содержанию объектов благоустройства Индустриального района г. Перми в 2009 год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 - Содержание внутриквартальных проездов Индустриального района г.Перми в 2009 году. Общая площадь внутриквартальных проездов 89 942 м2.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Лот № 2 - Содержание объектов озеленения Индустриального района г. Перми в 2009 году.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900"/>
        <w:gridCol w:w="1260"/>
      </w:tblGrid>
      <w:tr>
        <w:trPr/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выполняемых работ</w:t>
            </w:r>
          </w:p>
        </w:tc>
      </w:tr>
      <w:tr>
        <w:trPr/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.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ём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имнее содержание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у ГКУК «Пермский дом народного творче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8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по ул. Братьев Игнат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7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по ул. Леонова от ул. Беляева до ул. Свияз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73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по ул. Леон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5,5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ее содержание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орожные газоны по ул. Карпинского от ул. Стахановской до ул. Советской Арм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53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развязка по Ш. Космонавтов у ППФ ГОЗН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орожный газон по Ш. Космонавтов от ул. Малкова до путепров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 пр. Декабр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5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развязка по ул. В.Васильева – ул. Карпин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3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у ГКУК «Пермский дом народного творче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8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по ул. Братьев Игнат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7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ьвар по ул. Леонова от ул. Беляева до ул. Свияз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73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развязка по ул. Оверятская – Ш. Космонавтов до ул. 2-я Красав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н на разделительной полосе по Ш. Космонавтов от путепровода до п. Хм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ер по Ш.космонавтов от дороги до границы ГП «Черняевский лес» на участке от ул. Подлесной до объектов автосервиса и от поворота на тубдиспансер до ул. Свияз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н по Ш. Космонавтов от ул. Советской Армии до ул. Вл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6,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ер по ул. Леон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5,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ер на въезде в Индустриальны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 – г. Пермь, Индустриальный район.                                                          </w:t>
        <w:tab/>
      </w:r>
      <w:r>
        <w:rPr>
          <w:b/>
          <w:i/>
          <w:sz w:val="22"/>
          <w:szCs w:val="22"/>
        </w:rPr>
        <w:t>Сроки выполнения работ</w:t>
      </w:r>
      <w:r>
        <w:rPr>
          <w:i/>
          <w:sz w:val="22"/>
          <w:szCs w:val="22"/>
        </w:rPr>
        <w:t>:</w:t>
      </w:r>
      <w:r>
        <w:rPr>
          <w:b/>
          <w:i/>
          <w:sz w:val="22"/>
          <w:szCs w:val="22"/>
        </w:rPr>
        <w:t xml:space="preserve">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Лот № 1 - с 1 апреля 2009 года по 20 декабря 2009 года (81 сут. – зимнее содержание,  183 сут. – летнее содержание).</w:t>
      </w:r>
    </w:p>
    <w:p>
      <w:pPr>
        <w:pStyle w:val="TextBodyIndent"/>
        <w:jc w:val="lef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Лот № 2 – с 29 марта 2009 года по 20 декабря 2009 года (84 сут. – зимнее содержание, 183 сут. – летнее содержание).</w:t>
      </w:r>
    </w:p>
    <w:p>
      <w:pPr>
        <w:pStyle w:val="TextBodyInden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контракта</w:t>
      </w:r>
      <w:r>
        <w:rPr>
          <w:i/>
          <w:sz w:val="22"/>
          <w:szCs w:val="22"/>
        </w:rPr>
        <w:t>:</w:t>
      </w:r>
    </w:p>
    <w:p>
      <w:pPr>
        <w:pStyle w:val="TextBodyIndent"/>
        <w:rPr/>
      </w:pPr>
      <w:r>
        <w:rPr>
          <w:sz w:val="22"/>
          <w:szCs w:val="22"/>
        </w:rPr>
        <w:t>Лот № 1 – 1 773 91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один миллион семьсот семьдесят три тысячи девятьсот девятнадцать) рублей 82 копейки.</w:t>
      </w:r>
    </w:p>
    <w:p>
      <w:pPr>
        <w:pStyle w:val="Style16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т № 2 – 4 687 178 (четыре миллиона шестьсот восемьдесят семь тысяч сто семьдесят восемь рублей) 72 копейки.  </w:t>
      </w:r>
    </w:p>
    <w:p>
      <w:pPr>
        <w:pStyle w:val="TextBodyIndent"/>
        <w:ind w:firstLine="720"/>
        <w:rPr/>
      </w:pPr>
      <w:r>
        <w:rPr>
          <w:b/>
          <w:i/>
          <w:sz w:val="22"/>
          <w:szCs w:val="22"/>
        </w:rPr>
        <w:t>Срок, место и порядок предоставления аукционной документации</w:t>
      </w:r>
      <w:r>
        <w:rPr>
          <w:sz w:val="22"/>
          <w:szCs w:val="22"/>
        </w:rPr>
        <w:t>:</w:t>
      </w:r>
    </w:p>
    <w:p>
      <w:pPr>
        <w:pStyle w:val="TextBodyIndent"/>
        <w:ind w:firstLine="720"/>
        <w:rPr/>
      </w:pPr>
      <w:r>
        <w:rPr>
          <w:sz w:val="22"/>
          <w:szCs w:val="22"/>
        </w:rPr>
        <w:t xml:space="preserve">Аукционная документация размещена на сайте администрации города </w:t>
      </w:r>
      <w:hyperlink r:id="rId2">
        <w:r>
          <w:rPr>
            <w:rStyle w:val="InternetLink"/>
            <w:color w:val="000000"/>
            <w:sz w:val="22"/>
            <w:szCs w:val="22"/>
          </w:rPr>
          <w:t>www.gorodperm.ru</w:t>
        </w:r>
      </w:hyperlink>
      <w:r>
        <w:rPr>
          <w:sz w:val="22"/>
          <w:szCs w:val="22"/>
        </w:rPr>
        <w:t>.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Аукционная документация предоставляется заказчиком в печатном виде или на электронные носители, предоставленные участниками размещения заказа, на основании заявления любого заинтересованного лица, поданного в письменной форме в течение двух рабочи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>
          <w:sz w:val="22"/>
          <w:szCs w:val="22"/>
        </w:rPr>
        <w:t>Аукционная документация предоставляется по адресу: 614066, г. Пермь, ул.Стахановская, 51, 3-ий этаж, каб.2 (сметно-договорной отдел), контактный телефон 2-277-393. Аукционная документация предоставляется в рабочие дни с 9.00 до 18.00 (в пятницу до 17.00), обеденный перерыв с 13.00 до 14.00. Плата за предоставление аукционной документации не взимается.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>Преимущества</w:t>
      </w:r>
      <w:r>
        <w:rPr>
          <w:sz w:val="22"/>
          <w:szCs w:val="22"/>
        </w:rPr>
        <w:t xml:space="preserve"> учреждениям уголовно-исполнительной системы и организациям инвалидов не предоставляются.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>Обеспечение заявки:</w:t>
      </w:r>
      <w:r>
        <w:rPr>
          <w:sz w:val="22"/>
          <w:szCs w:val="22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обеспечения заявки на участие в открытом аукционе по лоту № 1 - 5 % от начальной (максимальной) цены контракта, что составляет 88 695 (восемьдесят восемь тысяч шестьсот девяносто пять) рублей 99 копеек.</w:t>
      </w:r>
    </w:p>
    <w:p>
      <w:pPr>
        <w:pStyle w:val="Style1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обеспечения заявки на участие в открытом аукционе по лоту № 2 - 5 % от начальной (максимальной) цены контракта, что составляет 234 358 (двести тридцать четыре тысячи триста пятьдесят восемь) рублей 94 копейки.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b/>
          <w:i/>
          <w:sz w:val="22"/>
          <w:szCs w:val="22"/>
        </w:rPr>
        <w:t>Место, дата и время проведения аукциона</w:t>
      </w:r>
      <w:r>
        <w:rPr>
          <w:sz w:val="22"/>
          <w:szCs w:val="22"/>
        </w:rPr>
        <w:t xml:space="preserve"> - «19» марта 2009 года в 10.00 часов (местное время) по адресу: г.Пермь, ул.Сибирская, 15, зал заседаний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</w:rPr>
        <w:t>Директор                                                                                                                              Полыгалов А.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character" w:styleId="8">
    <w:name w:val=" Знак Знак8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7:38:00Z</dcterms:created>
  <dc:creator>Ноутбукофф</dc:creator>
  <dc:description/>
  <cp:keywords/>
  <dc:language>en-US</dc:language>
  <cp:lastModifiedBy>Татьяна</cp:lastModifiedBy>
  <dcterms:modified xsi:type="dcterms:W3CDTF">2009-02-09T04:13:00Z</dcterms:modified>
  <cp:revision>5</cp:revision>
  <dc:subject/>
  <dc:title>Извещение о проведении открытого аукциона № 41 А от «13» февраля 2009 года</dc:title>
</cp:coreProperties>
</file>