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  <w:r>
        <w:rPr>
          <w:rFonts w:cs="Times New Roman" w:ascii="Times New Roman" w:hAnsi="Times New Roman"/>
          <w:b/>
          <w:sz w:val="28"/>
          <w:szCs w:val="28"/>
        </w:rPr>
        <w:t xml:space="preserve"> - С</w:t>
      </w:r>
      <w:r>
        <w:rPr>
          <w:rFonts w:cs="Times New Roman" w:ascii="Times New Roman" w:hAnsi="Times New Roman"/>
          <w:b/>
          <w:sz w:val="24"/>
          <w:szCs w:val="24"/>
        </w:rPr>
        <w:t xml:space="preserve">одержание объектов озеленения Индустриального района г.Перм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2009 году.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TextBodyIndent"/>
        <w:jc w:val="left"/>
        <w:rPr/>
      </w:pPr>
      <w:r>
        <w:rPr>
          <w:szCs w:val="24"/>
        </w:rPr>
        <w:t xml:space="preserve">Сроки выполнения работ -  </w:t>
      </w:r>
      <w:r>
        <w:rPr/>
        <w:t>с 29 марта 2009 года по 20 декабря 2009 года                           (84 сут. – зимнее содержание, 183 сут. – летнее содержание).</w:t>
      </w:r>
    </w:p>
    <w:p>
      <w:pPr>
        <w:pStyle w:val="TextBodyIndent"/>
        <w:ind w:firstLine="708"/>
        <w:jc w:val="left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921"/>
        <w:gridCol w:w="1276"/>
        <w:gridCol w:w="1275"/>
      </w:tblGrid>
      <w:tr>
        <w:trPr>
          <w:trHeight w:val="668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ём выполняемых работ</w:t>
            </w:r>
          </w:p>
        </w:tc>
      </w:tr>
      <w:tr>
        <w:trPr>
          <w:trHeight w:val="667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ём</w:t>
            </w:r>
          </w:p>
        </w:tc>
      </w:tr>
      <w:tr>
        <w:trPr>
          <w:trHeight w:val="27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имнее содерж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вер у ГКУК «Пермский дом народного творчества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ханизированная очистка дорог и площадок с ручной доработко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с очисткой бортового кам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8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учная очистка дорог и площадок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 очисткой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1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чистка урн от мусора на прочи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держание садовых скамей на объектах в центре города,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постаментов, памя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овое рыхление снега в апр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11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485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ульвар по                    ул. Братьев Игнатовы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ханизированная очистка дорог и площадок с ручной доработко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с очисткой бортового кам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35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учная очистка дорог и площадок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 очисткой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чистка урн от мусора на прочи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держание садовых скамей на объектах в центре города,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овое рыхление снега в апр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00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971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ульвар по            ул. Леонова          от ул. Беляева              до ул. Свиязев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ханизированная очистка дорог и площадок с ручной доработко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с очисткой бортового кам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69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учная очистка дорог и площадок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 очисткой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8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чистка урн от мусора в центре города,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держание садовых скамей на объектах в центре города,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овое рыхление снега в апр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1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173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вер по                     ул. Леонов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учная очистка дорог и площадок с очисткой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овое рыхление снега в апр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715,5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нее содерж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дорожные газоны по ул. Карпинского от ул. Стахановской до ул. Советской Арми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шение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0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ормка удобрениями кустарников в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5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шение газона 6 раз в сезон, ежедневная очистка от мусора, комплексная очистка в весен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408</w:t>
            </w:r>
          </w:p>
        </w:tc>
      </w:tr>
      <w:tr>
        <w:trPr/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ная развязка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. Космонавт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ППФ ГОЗНА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ормка удобрениями кустарников в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1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131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дорожный газон по Ш. Космонавтов от ул. Малкова до путепровод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шение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729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кормка удобрениями кустарников в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азон пр. Декабрис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 не менее 20 раз в месяц, удаление сорной растительности у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09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жедневное подметание дорог и площадок с плиточным покрытием с очисткой от мусора, удалением сорной растительности у бортового камня и 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шение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729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кормка удобрениями кустарников в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451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ная развязка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В.Васильева – ул. Карпинского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шение газона 6 раз в сезон, ежедневная очистка от мусора, комплексная очистка в весен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476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530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вер у ГКУК «Пермский дом народного творчества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 не менее 20 раз в месяц, удаление сорной растительности у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4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жедневное подметание дорог и площадок с плиточным покрытием с очисткой от мусора, удалением сорной растительности у бортового камня и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5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Ежедневная очистка урн от мусора с вывозк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шение  газона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46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еревья. Рыхление лунок, пол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кормка удобрениями кустарников в 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ыхление цветников из многолетних растений, прополка, полив, внесение удобрений, удаление отцветших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мывка урн, по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мывка скамей, острожка, по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485</w:t>
            </w:r>
          </w:p>
        </w:tc>
      </w:tr>
      <w:tr>
        <w:trPr>
          <w:trHeight w:val="978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ульвар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Брать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натовы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 не менее 20 раз в месяц, удаление сорной растительности у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9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жедневное подметание дорог и площадок с плиточным покрытием с очисткой от мусора, удалением сорной растительности у бортового камня и 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5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жедневная очистка урн от мусора с вывоз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шение  газона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05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мывка урн, по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мывка скамей, острожка, по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971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ульвар п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Леонова о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Беляева д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Свиязев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 не менее 20 раз в месяц, удаление сорной растительности у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жедневное подметание дорог и площадок с плиточным покрытием с очисткой от мусора, удалением сорной растительности у бортового камня и 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64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жедневная очистка урн от мусора с вывоз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шение газона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439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еревья. Рыхление лунок, пол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кормка удобрениями кустарников в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мывка урн, по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мывка скамей, острожка, по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173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ранспортная развязка п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Оверятская – Ш. Космонавтов до ул. 2-я Красавинска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шение газона 6 раз в сезон, ежедневная очистка от мусора, комплексная очистка в весен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6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ыхление цветников из однолетних растений, прополка, полив, внесение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0</w:t>
            </w:r>
          </w:p>
        </w:tc>
      </w:tr>
      <w:tr>
        <w:trPr>
          <w:trHeight w:val="635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</w:tr>
      <w:tr>
        <w:trPr>
          <w:trHeight w:val="178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995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азон на разделительной полосе п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. Космонавтов от путепров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 п. Хмел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шение 5 раз в сезон тракторной косилкой, ежедневная очистка от мусора, комплексная очистка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3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635</w:t>
            </w:r>
          </w:p>
        </w:tc>
      </w:tr>
      <w:tr>
        <w:trPr>
          <w:trHeight w:val="1377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квер по Ш.космонавтов от дороги до границы ГП «Черняевский лес» на участке от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Подлесной до объектов автосервиса и от поворота на тубдиспансер до ул. Свиязев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шение газона 5 раз в сезон тракторной косилкой, ежедневная очистка от мусора, комплексная очистка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994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019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азон по Ш. Космонавтов от ул. Советской Армии д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Власов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шение 4 раза в сезон, ежедневная очистка от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316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316,5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вер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Леонов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 не менее 20 раз в месяц, удаление сорной растительности у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шение газона 4 раза в сезон, ежедневная очистка от мусора, комплексная очистка от листвы и мусора в весенний период и в октяб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16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кормка удобрениями кустарников в живой изгороди, санитарная обрезка, стрижка кроны, прополка л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715,5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вер на въезде в Индустриальный район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шение газона 4 раза в сезон, ежедневная очистка от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ыхление цветников из однолетних растений, прополка, полив, внесение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ачеству выполняемы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имнее содержа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i/>
          <w:u w:val="single"/>
        </w:rPr>
        <w:t>Дорожки, площадки, тротуары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i/>
        </w:rPr>
        <w:t>Ручная очистка от снега</w:t>
      </w:r>
      <w:r>
        <w:rPr/>
        <w:t xml:space="preserve"> - толщина уплотненного слоя снега не должна превышать 2-х см, в бесснежные дни – до поверхности покрытия.</w:t>
      </w:r>
    </w:p>
    <w:p>
      <w:pPr>
        <w:pStyle w:val="Normal"/>
        <w:jc w:val="both"/>
        <w:rPr/>
      </w:pPr>
      <w:r>
        <w:rPr/>
        <w:t xml:space="preserve">Боковая грань бортового камня должна быть очищена от снега по всей протяженности дороги, тротуара, по всему периметру площадки; поверхность выровнять, произвести подсыпку песком,  заужение должно отсутствовать.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еханизированная   очистка  от снега с ручной доработкой (без вывозки) </w:t>
      </w:r>
    </w:p>
    <w:p>
      <w:pPr>
        <w:pStyle w:val="Normal"/>
        <w:jc w:val="both"/>
        <w:rPr/>
      </w:pPr>
      <w:r>
        <w:rPr/>
        <w:t xml:space="preserve">Толщина уплотненного слоя снега не должна превышать 4-х см, боковая грань бортового камня должна быть очищена от снега по всей протяженности дороги, тротуара, по всему периметру площадки; поверхность выровнять, произвести подсыпку песком,  заужение должно отсутствовать.  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азоны:</w:t>
      </w:r>
    </w:p>
    <w:p>
      <w:pPr>
        <w:pStyle w:val="Normal"/>
        <w:jc w:val="both"/>
        <w:rPr/>
      </w:pPr>
      <w:r>
        <w:rPr/>
        <w:t xml:space="preserve">Выполнить весеннее рыхление снега, образовавшегося при уборке дорог и площадок в зимний период.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i/>
          <w:u w:val="single"/>
        </w:rPr>
        <w:t>Садовые диваны, скамьи, урны, памятники</w:t>
      </w:r>
      <w:r>
        <w:rPr>
          <w:b/>
          <w:i/>
        </w:rPr>
        <w:t xml:space="preserve">: </w:t>
      </w:r>
    </w:p>
    <w:p>
      <w:pPr>
        <w:pStyle w:val="Normal"/>
        <w:rPr/>
      </w:pPr>
      <w:r>
        <w:rPr/>
        <w:t>Выполнить очистку от снега, мусора, составить дефектную ведомость на поврежденные элементы и представить  заказчику в течение 3-х дн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тнее содерж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рожки, площадки, тротуары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сфальтовое покрытие </w:t>
      </w:r>
    </w:p>
    <w:p>
      <w:pPr>
        <w:pStyle w:val="Normal"/>
        <w:jc w:val="both"/>
        <w:rPr/>
      </w:pPr>
      <w:r>
        <w:rPr/>
        <w:t>Должны отсутствовать грязь, мусор на поверхности покрытия, сорная растительность у бортового камня.</w:t>
      </w:r>
    </w:p>
    <w:p>
      <w:pPr>
        <w:pStyle w:val="Normal"/>
        <w:jc w:val="both"/>
        <w:rPr/>
      </w:pPr>
      <w:r>
        <w:rPr/>
        <w:t xml:space="preserve">Произвести зачистку прилотковой части дорожек, площадок без бортового камня на 100 % площад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крытие из тротуарной плитки</w:t>
      </w:r>
    </w:p>
    <w:p>
      <w:pPr>
        <w:pStyle w:val="Normal"/>
        <w:jc w:val="both"/>
        <w:rPr/>
      </w:pPr>
      <w:r>
        <w:rPr/>
        <w:t>Должны отсутствовать грязь и мусор на поверхности покрытия, сорная растительность в швах между плитами и у бортового камня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Ф (садовые скамьи, постаменты памятников, урны):</w:t>
      </w:r>
    </w:p>
    <w:p>
      <w:pPr>
        <w:pStyle w:val="Normal"/>
        <w:jc w:val="both"/>
        <w:rPr/>
      </w:pPr>
      <w:r>
        <w:rPr/>
        <w:t>Должны отсутствовать грязь, мусор, сорная растительность.</w:t>
      </w:r>
    </w:p>
    <w:p>
      <w:pPr>
        <w:pStyle w:val="Normal"/>
        <w:jc w:val="both"/>
        <w:rPr/>
      </w:pPr>
      <w:r>
        <w:rPr/>
        <w:t>Выполнить весенний ремонт и окраску садовых скамеек и урн.</w:t>
      </w:r>
    </w:p>
    <w:p>
      <w:pPr>
        <w:pStyle w:val="Normal"/>
        <w:jc w:val="both"/>
        <w:rPr>
          <w:b/>
          <w:b/>
          <w:u w:val="single"/>
        </w:rPr>
      </w:pPr>
      <w:r>
        <w:rPr/>
        <w:t>Составить дефектную ведомость на разрушенные элементы и представить заказчику в течение 3-х дней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азоны:</w:t>
      </w:r>
    </w:p>
    <w:p>
      <w:pPr>
        <w:pStyle w:val="Normal"/>
        <w:jc w:val="both"/>
        <w:rPr/>
      </w:pPr>
      <w:r>
        <w:rPr/>
        <w:t>Высота травостоя – не более 10 см.</w:t>
      </w:r>
    </w:p>
    <w:p>
      <w:pPr>
        <w:pStyle w:val="Normal"/>
        <w:jc w:val="both"/>
        <w:rPr/>
      </w:pPr>
      <w:r>
        <w:rPr/>
        <w:t>Мусор должен отсутствовать..</w:t>
      </w:r>
    </w:p>
    <w:p>
      <w:pPr>
        <w:pStyle w:val="Normal"/>
        <w:jc w:val="both"/>
        <w:rPr/>
      </w:pPr>
      <w:r>
        <w:rPr/>
        <w:t>Должна отсутствовать листва и мусор после комплексной очистки, проводимой в апреле и октябре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ревья, кустарники:</w:t>
      </w:r>
    </w:p>
    <w:p>
      <w:pPr>
        <w:pStyle w:val="Normal"/>
        <w:jc w:val="both"/>
        <w:rPr/>
      </w:pPr>
      <w:r>
        <w:rPr/>
        <w:t xml:space="preserve">Поросль у взрослых деревьев должна отсутствовать. </w:t>
      </w:r>
    </w:p>
    <w:p>
      <w:pPr>
        <w:pStyle w:val="Normal"/>
        <w:jc w:val="both"/>
        <w:rPr/>
      </w:pPr>
      <w:r>
        <w:rPr/>
        <w:t>Должна отсутствовать сорная растительность в приствольном круге у молодых деревьев, произвести рыхление и полив согласно технологии.</w:t>
      </w:r>
    </w:p>
    <w:p>
      <w:pPr>
        <w:pStyle w:val="Normal"/>
        <w:jc w:val="both"/>
        <w:rPr/>
      </w:pPr>
      <w:r>
        <w:rPr/>
        <w:t>Составить и представить  в течение 3-х дней заказчику дефектную ведомость при наличии сухих, сломанных ветвей, сухих, больных деревьев, создающих угрозу жизни людей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Живые изгороди:</w:t>
      </w:r>
    </w:p>
    <w:p>
      <w:pPr>
        <w:pStyle w:val="Normal"/>
        <w:jc w:val="both"/>
        <w:rPr/>
      </w:pPr>
      <w:r>
        <w:rPr/>
        <w:t>Должны отсутствовать сухие ветви, сорная растительность в приствольной канавке. Выполнить рыхление в приствольной канавке.</w:t>
      </w:r>
    </w:p>
    <w:p>
      <w:pPr>
        <w:pStyle w:val="Normal"/>
        <w:jc w:val="both"/>
        <w:rPr/>
      </w:pPr>
      <w:r>
        <w:rPr/>
        <w:t xml:space="preserve">Выполнить стрижку (для стриженых изгородей) и подкормить удобрениями согласно технологии. </w:t>
      </w:r>
    </w:p>
    <w:p>
      <w:pPr>
        <w:pStyle w:val="Normal"/>
        <w:jc w:val="both"/>
        <w:rPr/>
      </w:pPr>
      <w:r>
        <w:rPr/>
        <w:t>Представить заказчику анализ почвы после проведения подкормки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стройство цветников из однолетних, многолетних цветов:</w:t>
      </w:r>
    </w:p>
    <w:p>
      <w:pPr>
        <w:pStyle w:val="Normal"/>
        <w:jc w:val="both"/>
        <w:rPr/>
      </w:pPr>
      <w:r>
        <w:rPr/>
        <w:t xml:space="preserve">Должны соответствовать: рисунок цветника, ассортимент растений, согласованным с ДПиР  администрации города эскизам. </w:t>
      </w:r>
    </w:p>
    <w:p>
      <w:pPr>
        <w:pStyle w:val="Normal"/>
        <w:jc w:val="both"/>
        <w:rPr/>
      </w:pPr>
      <w:r>
        <w:rPr/>
        <w:t>Посадку цветников выполнить из однолетних растений стандартным декоративным материалом (необходимо соблюсти нормативные параметры растений, должны отсутствовать вредители, болезни). Посадку растения с закрытой корневой системой выполнить в период бутонизации. Соблюсти плотность посадки согласно технологии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Цветники из однолетних, многолетних цветов:</w:t>
      </w:r>
    </w:p>
    <w:p>
      <w:pPr>
        <w:pStyle w:val="Normal"/>
        <w:jc w:val="both"/>
        <w:rPr>
          <w:b/>
          <w:b/>
          <w:spacing w:val="-4"/>
        </w:rPr>
      </w:pPr>
      <w:r>
        <w:rPr/>
        <w:t>Проводить подкормку, ежедневный полив согласно технологии в вечерние и утренние часы. Должны отсутствовать сорняки, отцветшие и погибшие растения.</w:t>
      </w:r>
    </w:p>
    <w:p>
      <w:pPr>
        <w:pStyle w:val="Normal"/>
        <w:spacing w:lineRule="auto" w:line="192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2:00Z</dcterms:created>
  <dc:creator>Татьяна</dc:creator>
  <dc:description/>
  <cp:keywords/>
  <dc:language>en-US</dc:language>
  <cp:lastModifiedBy>Татьяна</cp:lastModifiedBy>
  <cp:lastPrinted>2009-02-06T15:35:00Z</cp:lastPrinted>
  <dcterms:modified xsi:type="dcterms:W3CDTF">2009-02-09T08:02:00Z</dcterms:modified>
  <cp:revision>2</cp:revision>
  <dc:subject/>
  <dc:title/>
</cp:coreProperties>
</file>