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1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 xml:space="preserve">на выполнение работ по содержанию внутриквартальных проездов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>Индустриального района г.Перми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Индустриального района»,  именуемое в дальнейшем «Заказчик», в лице директора учреждения Полыгалова  Александра Сергее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9"/>
        <w:jc w:val="both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с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ержание  </w:t>
      </w:r>
      <w:r>
        <w:rPr>
          <w:rFonts w:cs="Times New Roman" w:ascii="Times New Roman" w:hAnsi="Times New Roman"/>
          <w:sz w:val="24"/>
          <w:szCs w:val="24"/>
        </w:rPr>
        <w:t>внутриквартальных проездов Индустриального района г.Перми в 2009 году;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 апреля 2009 года по 20 декабря 2009 года (81 сут. – зимнее содержание, 183 сут. – летнее содержание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в т.ч. НДС  ____________ рублей, без дальнейшей индексации.</w:t>
      </w:r>
      <w:r>
        <w:rPr/>
        <w:t xml:space="preserve"> Коэффициент снижения составляет ___________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полную стоимость  работ, являющихся предметом открытого аукциона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TextBody"/>
        <w:spacing w:lineRule="exact" w:line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</w:t>
      </w:r>
      <w:r>
        <w:rPr/>
        <w:t>коэффициента снижения</w:t>
      </w:r>
      <w:r>
        <w:rPr>
          <w:szCs w:val="24"/>
        </w:rPr>
        <w:t>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3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3"/>
        <w:spacing w:lineRule="auto" w:line="240" w:before="20" w:after="20"/>
        <w:jc w:val="both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3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  <w:tab/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__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Директор 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внутриквартальных проездов  Индустриального района г.Перми в 2009 году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Наименование выполняемых работ по содержанию внутриквартальных проездов: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 30 % от площад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ыпка ПСС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аление наката 50 % от площад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возка снег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орка смета у борта 30 % от площад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lang w:eastAsia="en-US"/>
        </w:rPr>
        <w:t>уборка проезжей части от крупного мусор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Общая площадь внутриквартальных проездов 89 942 м2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качеству выполняемых рабо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езжая часть должна быть очищена от снежно-ледяных образований до асфальта, дорога должна быть обработана  песко-соляной смесью, расширена. В  прилотковой части допустим снежный накат толщиной не более 2 см на ширину не более 1 м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езжая часть должна быть чистой, в прилотковой части необходимо собрать смет и вывезти полностью. Произвести уборку мусора.</w:t>
      </w:r>
    </w:p>
    <w:p>
      <w:pPr>
        <w:pStyle w:val="TextBodyIndent"/>
        <w:ind w:firstLine="708"/>
        <w:jc w:val="left"/>
        <w:rPr/>
      </w:pPr>
      <w:r>
        <w:rPr>
          <w:b/>
          <w:szCs w:val="24"/>
        </w:rPr>
        <w:t>4. Сроки выполнения работ</w:t>
      </w:r>
      <w:r>
        <w:rPr>
          <w:szCs w:val="24"/>
        </w:rPr>
        <w:t xml:space="preserve"> -  </w:t>
      </w:r>
      <w:r>
        <w:rPr/>
        <w:t>с 1 апреля 2009 года по 20 декабря 2009 года                              (81 сут. – зимнее содержание, 183 сут. – летнее содержание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 xml:space="preserve">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tbl>
      <w:tblPr>
        <w:tblW w:w="102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289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иквартальных проездов Индустриального района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6376035" cy="14677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6035" cy="1467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3004"/>
                                    <w:gridCol w:w="2694"/>
                                    <w:gridCol w:w="2835"/>
                                    <w:gridCol w:w="968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10041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ощад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 117-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валерийс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 121-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. № 121 до д. № 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вченко,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вченко,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ой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ой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ой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ой, 4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6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6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ивкова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ивкова, 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ивкова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ул. Сивкова, 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ой, 6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ой, 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Подвод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5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оде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Танк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емченко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емченко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валерийской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арашютная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арашютная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айковского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5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5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59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валерий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ой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ой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ой,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ой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ая,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кая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Чердынская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4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ой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0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Нефтяник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айковского,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9 М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9 Мая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9 Мая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 25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ратьев Игнатовых, 1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ратьев Игнатовых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Качалова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чал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9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Одоевского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Одоевского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 9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чало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чалова,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36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Давыдов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4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10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10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Давыдова, 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Давыдова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Власова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Геологов, 11/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Власова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Сусан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ул. Камышловск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ул. Норильск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Танк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бушк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 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99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05pt;height:1155.7pt;mso-wrap-distance-left:9pt;mso-wrap-distance-right:9pt;mso-wrap-distance-top:0pt;mso-wrap-distance-bottom:0pt;margin-top:0.05pt;mso-position-vertical-relative:text;margin-left:-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04"/>
                              <w:gridCol w:w="2694"/>
                              <w:gridCol w:w="2835"/>
                              <w:gridCol w:w="968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04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 117-12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валерийско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 121-1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. № 121 до д. № 1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вченко, 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вченко, 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3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ой, 7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ой, 7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ой, 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5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ой, 47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65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65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5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5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ивкова, 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4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4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ивкова, 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ивкова, 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л. Сивкова, 5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4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7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7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ой, 62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5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3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ой, 8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5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Подводников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9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9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9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одельна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Танкист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емченко, 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емченко,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6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3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валерийской, 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 3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1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4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арашютная, 7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арашютная, 7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3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айковского, 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57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57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59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валерийска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Леонова, 49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2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2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1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ая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ой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ой, 1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ой, 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ой, 18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ая, 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кая,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Чердынская, 1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8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8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ой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9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09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1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Нефтяников,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1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21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21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3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айковского, 3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2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9 Мая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9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9 Мая, 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9 Мая, 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 25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9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9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ратьев Игнатовых, 1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7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7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ратьев Игнатовых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Качалова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чалова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92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Одоевского, 1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Одоевского, 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 92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чалова, 2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чалова, 2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36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Давыдова, 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3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2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2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10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10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1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7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Давыдова, 2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Давыдова, 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Власова, 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Геологов, 11/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Власова, 1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3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5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Сусани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л. Камышловская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л. Норильская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Танкис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бушкин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 1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 1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 16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99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19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>
          <w:trHeight w:val="80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БУ «Благоустройств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Зимнее содержание дорог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 очищена от снежно-ледяных  образований до асфальта, дорога обработана  песко-соляной смесью. Расширена. В  прилотковой части имеется снежный накат толщиной не более 2 см. на ширину не более 1 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бортового камня – ширина вала  0,5 – 0,7 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чины освобождены от снежных валов на всю ширину, накат в одном уровне с проезжей часть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 очищена от снежно-ледяных  образований до асфальта, дорога обработана  песко-соляной смесью. Расширен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накат толщиной не более  1 см. на  площади до 50%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бортового камня – ширина вала  0,5 – 0,7 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 обработана  песко-соляной смесью, имеется ровный снежный накат не более 2 с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бортового камня – ширина вала  0,5 – 0,7 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, включая прилотковую,  имеются снежные образования (рыхлый снег, накат, гололед, колея). Дорога не обработана  песко-соляной смесью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чины не расшире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температуре воздуха ниже 20˚ допускается ровный снежный накат по всей ширине дороги, толщиной до 2-х см, обработанный  противогололедными средствами, без наличия коле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негопаде допускается наличие рыхлого снега, обработанного песко-соляной смесью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етнее содержание дорог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5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5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зжая часть чистая, в прилотковой части собран смет и вывезен полностью. Произведена уборка мусора, мусор вывез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но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езжая часть чистая, в прилотковой части собран смет и вывезен полностью. Периодичность выполнения технологии уборки не соблюдает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 производилас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%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Подрядчик:</w:t>
      </w:r>
    </w:p>
    <w:p>
      <w:pPr>
        <w:pStyle w:val="Normal"/>
        <w:rPr/>
      </w:pPr>
      <w:r>
        <w:rPr/>
        <w:t xml:space="preserve">МБУ «Благоустройство Индустриального района»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02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/>
        <w:t xml:space="preserve">Директор _________________ Полыгалов  А.С.                 ______________/______________/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иложение № 3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______от ________________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ет стоимости работ.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внутриквартальных проездов Индустриального района г.Перми в 2009 году. 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92"/>
        <w:gridCol w:w="1559"/>
        <w:gridCol w:w="992"/>
        <w:gridCol w:w="1134"/>
        <w:gridCol w:w="1382"/>
      </w:tblGrid>
      <w:tr>
        <w:trPr>
          <w:trHeight w:val="65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,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або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перации за сезон (за один раз), руб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за весь объём, 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0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сут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внутриквартальных проездов  Индустриального  района г. Перми. На весь сезон (летнее и зимнее содерж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3 919,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ее содержа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и сгребание снега,  1 раз в сутки (периодичность за сезон 81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688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езжей части 30 % от площади, 1 раз в 4 суток (периодичность 20 раз за сез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17,4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 ПСС (работа ПР, 1 раз в сутки), (периодичность за сезон 81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65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639,5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С (периодичность за сезон 81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65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71,8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наката 50 % от площади, 1 раз в 6 суток (периодичность за сезон 14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7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,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42,7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ка снега (230 тн с 1000 м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,34 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143,39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имнему содерж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1 803,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ее содержа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, 1 раз в  5 суток (периодичность за сезон 36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662,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мета у борта 30 % от площади, 1 раз в 5 суток (периодичность за сезон 36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49,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оезжей части от крупного мусора, 1 раз в 10 суток (периодичность за сезон 18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803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ка смета,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4 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7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1,01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етнему содерж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 116,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>Заказчик:                 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БУ «Благоустройство Индустриального района»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 Полыгалов  А.С.                            ______________/______________/         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Татьяна</cp:lastModifiedBy>
  <cp:lastPrinted>2009-02-05T17:50:00Z</cp:lastPrinted>
  <dcterms:modified xsi:type="dcterms:W3CDTF">2009-02-09T08:03:00Z</dcterms:modified>
  <cp:revision>2</cp:revision>
  <dc:subject/>
  <dc:title/>
</cp:coreProperties>
</file>