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укционной документации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ИЧЕСКОЕ ЗАДАНИЕ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от № 1 - Содержание внутриквартальных проездов  Индустриального района г.Перми в 2009 году.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1. Наименование выполняемых работ по содержанию внутриквартальных проездов:                                               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Зимнее содержание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метание и сгребание снега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ширение проезжей части 30 % от площад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ыпка ПСС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даление наката 50 % от площади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ывозка снега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Летнее содержание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метание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борка смета у борта 30 % от площад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Calibri" w:cs="Times New Roman" w:ascii="Times New Roman" w:hAnsi="Times New Roman"/>
          <w:lang w:eastAsia="en-US"/>
        </w:rPr>
        <w:t>уборка проезжей части от крупного мусора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возка смета, мусор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2. Общая площадь внутриквартальных проездов 89 942 м2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3. Требования к качеству выполняемых работ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Зимнее содержание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роезжая часть должна быть очищена от снежно-ледяных образований до асфальта, дорога должна быть обработана  песко-соляной смесью, расширена. В  прилотковой части допустим снежный накат толщиной не более 2 см на ширину не более 1 м.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римечание:  при температуре воздуха ниже 20˚ допускается ровный снежный накат по всей ширине дороги, толщиной до 2-х см, обработанный противогололедными средствами, без наличия колеи. При снегопаде допускается наличие  рыхлого снега, обработанного песко-соляной смесью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Летнее содержание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роезжая часть должна быть чистой, в прилотковой части необходимо собрать смет и вывезти полностью. Произвести уборку мусора.</w:t>
      </w:r>
    </w:p>
    <w:p>
      <w:pPr>
        <w:pStyle w:val="TextBodyIndent"/>
        <w:ind w:firstLine="708"/>
        <w:jc w:val="left"/>
        <w:rPr/>
      </w:pPr>
      <w:r>
        <w:rPr>
          <w:b/>
          <w:szCs w:val="24"/>
        </w:rPr>
        <w:t>4. Сроки выполнения работ</w:t>
      </w:r>
      <w:r>
        <w:rPr>
          <w:szCs w:val="24"/>
        </w:rPr>
        <w:t xml:space="preserve"> -  </w:t>
      </w:r>
      <w:r>
        <w:rPr/>
        <w:t>с 1 апреля 2009 года по 20 декабря 2009 года                    (81 сут. – зимнее содержание, 183 сут. – летнее содержание)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Все работы по содержанию внутриквартальных проездов должны быть произведены согласно прилагаемому перечню в соответствии с требованиями действующего законодательства РФ, требованиями нормативно-технической документа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25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7"/>
      </w:tblGrid>
      <w:tr>
        <w:trPr>
          <w:trHeight w:val="289" w:hRule="atLeast"/>
        </w:trPr>
        <w:tc>
          <w:tcPr>
            <w:tcW w:w="10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ень внутриквартальных проездов Индустри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-21590</wp:posOffset>
                      </wp:positionH>
                      <wp:positionV relativeFrom="paragraph">
                        <wp:posOffset>635</wp:posOffset>
                      </wp:positionV>
                      <wp:extent cx="6376035" cy="146773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76035" cy="146773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0"/>
                                    <w:gridCol w:w="3004"/>
                                    <w:gridCol w:w="2694"/>
                                    <w:gridCol w:w="2835"/>
                                    <w:gridCol w:w="968"/>
                                  </w:tblGrid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10041" w:type="dxa"/>
                                        <w:gridSpan w:val="5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6" w:hRule="atLeast"/>
                                    </w:trPr>
                                    <w:tc>
                                      <w:tcPr>
                                        <w:tcW w:w="54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color w:val="000000"/>
                                          </w:rPr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Наименова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О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Д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Площадь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6" w:hRule="atLeast"/>
                                    </w:trPr>
                                    <w:tc>
                                      <w:tcPr>
                                        <w:tcW w:w="54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Ш. Космонавтов 117-1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Кавалерийско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Советской Арм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84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Ш. Космонавтов 121-1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д. № 121 до д. № 1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Ш. Космонавт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3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Танкистов, 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Танкистов, 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Танкистов, 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78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Танкистов, 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Танкистов, 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Карпинского, 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85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Левченко, 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Левченко, 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Карпинского, 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6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Карпинского, 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Карпинского, 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Стахановская, 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6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Стахановской, 7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Стахановской, 7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Стахановской, 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68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Карпинского, 5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Карпинского, 5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Самолетной, 47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69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Карпинского, 65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Карпинского, 65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Самолетная, 5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08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Карпинского 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Карпинского 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Сивкова, 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68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Самолетная, 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Самолетная, 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Сивкова, 3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68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Сивкова, 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ул. Сивкова, 5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Самолетная, 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13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Карпинского, 7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Карпинского 7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Карпинского, 7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6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Карпинского, 8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Карпинского, 8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Самолетной, 62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0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Карпинского, 85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Карпинского, 83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Самолетной, 8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32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Подводников, 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Подводников, 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Подводников, 15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85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Подводников, 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Подводников, 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Пр. Декабристов, 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5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Пр. Декабристов, 9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Пр. Декабристов, 9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Пр. Декабристов, 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59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Пр. Декабристов, 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Пр. Декабристов, 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Подводников, 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37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Сов. Армии, 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Сов. Армии, 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Пр. Декабристов, 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358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Модель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Танкист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Пр. Декабрист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0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Семченко, 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Семченко, 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Танкистов, 6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7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Сов. Армии, 3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Сов. Армии, 3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Кавалерийской, 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96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Танкистов 3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Танкистов,3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Пр. Декабристов, 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79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Снайперов, 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Снайперов, 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Мира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77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Снайперов, 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Снайперов, 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Танкистов, 4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77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Парашютная, 7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Парашютная, 7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Снайперов, 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58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Танкистов, 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Танкистов, 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Карпинского, 3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63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Советской Армии, 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Советской Армии, 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Советской Армии, 23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77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Баумана, 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Баумана, 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Советской Армии, 21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82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Советской Армии, 21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Советской Армии, 21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Чайковского, 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96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Стахановская, 57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Стахановская, 57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Стахановская, 59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96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3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Кавалерийск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Карпинско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Подводник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68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3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Леонова, 4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Леонова, 4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Леонова, 4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98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3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Леонова, 4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Леонова, 4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Чердынская, 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33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3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Свиязева, 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Свиязева, 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Свиязева, 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58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3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Чердынская, 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Чердынская, 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Свиязева, 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9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3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Свиязева, 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Свиязева, 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Свиязева, 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63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3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Норильская, 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Норильской, 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Норильской, 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56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Чердынская, 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Чердынской, 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Чердынской, 18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58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4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Чердынская, 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Чердынская, 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Карпинского, 1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38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4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Норильская, 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Норилькая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Чердынская, 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42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4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Чердынская, 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Чердынская, 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Свиязева, 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75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Чердынская, 18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Чердынская, 18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Чердынской, 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77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Карпинского 109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Карпинского, 109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Карпинского 103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93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4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Карпинского 1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Карпинского, 1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Карпинского 101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93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4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Нефтяников, 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Нефтяников, 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Нефтяников, 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4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4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Нефтяников, 21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Нефтяников, 21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Нефтяников, 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4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4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Мира, 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Мира, 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Чайковского, 3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24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Мира, 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Мира, 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9 Мая, 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97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Баумана, 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Баумана, 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Советской Армии, 9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98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5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9 Мая, 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9 Мая, 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Баумана, 25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12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5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Баумана, 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Баумана, 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Баумана, 25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79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5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Мира, 6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Мира, 6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Баумана 25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16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5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Мира, 6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Мира, 6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Баумана, 25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38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5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Баумана, 29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Баумана, 29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Братьев Игнатовых, 13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37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Мира, 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Мира, 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Братьев Игнатовых, 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87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5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Качалова 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Качалова, 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Мира, 92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17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5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Одоевского, 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Одоевского, 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Мира 92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27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Леонова, 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Леонова, 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Качалова, 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62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6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Леонова, 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Леонова, 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Качалова, 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93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6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Мира, 6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Мира, 6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Нефтяников, 36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95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6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Ш. Космонавтов, 2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Ш. Космонавтов, 2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Давыдова, 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49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6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Мира, 1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Мира, 1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Мира, 1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23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6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Ш. Космонавтов, 2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Ш. Космонавтов, 2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Мира, 1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19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6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Мира, 110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Мира, 110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Мира, 1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16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6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Нефтяников, 4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Нефтяников, 4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Мира, 7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97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6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Нефтяников, 48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Нефтяников, 48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Давыдова, 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09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6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Нефтяников, 4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Нефтяников, 4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Давыдова, 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14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Власова, 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Геологов, 11/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Власова, 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329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7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Леонова, 3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Леонова, 3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Леонова, 5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17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7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Сусани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5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7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ул. Камышловская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305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ул. Норильская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0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7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Танкист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Стахановск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Бабушки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83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7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Мира 1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Мира 1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л. Нефтяников 16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99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Итого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8994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2.05pt;height:1155.7pt;mso-wrap-distance-left:9pt;mso-wrap-distance-right:9pt;mso-wrap-distance-top:0pt;mso-wrap-distance-bottom:0pt;margin-top:0.05pt;mso-position-vertical-relative:text;margin-left:-1.7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04"/>
                              <w:gridCol w:w="2694"/>
                              <w:gridCol w:w="2835"/>
                              <w:gridCol w:w="968"/>
                            </w:tblGrid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10041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лощадь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Ш. Космонавтов 117-121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Кавалерийской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Советской Армии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Ш. Космонавтов 121-119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д. № 121 до д. № 11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Ш. Космонавтов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Танкистов, 8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Танкистов, 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Танкистов, 12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Танкистов, 13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Танкистов, 1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Карпинского, 24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Левченко, 6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Левченко, 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Карпинского, 17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Карпинского, 31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Карпинского, 3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Стахановская, 7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Стахановской, 7а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Стахановской, 7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Стахановской, 5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Карпинского, 55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Карпинского, 5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Самолетной, 47а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Карпинского, 65а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Карпинского, 65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Самолетная, 54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0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Карпинского 51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Карпинского 5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Сивкова, 5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Самолетная, 44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Самолетная, 4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Сивкова, 3а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Сивкова, 5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ул. Сивкова, 5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Самолетная, 40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1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Карпинского, 73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Карпинского 7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Карпинского, 77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Карпинского, 83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Карпинского, 8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Самолетной, 62а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Карпинского, 85а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Карпинского, 83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Самолетной, 85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Подводников, 13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Подводников, 1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Подводников, 15а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Подводников, 17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Подводников, 1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Пр. Декабристов, 13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Пр. Декабристов, 9а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Пр. Декабристов, 9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Пр. Декабристов, 9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Пр. Декабристов, 7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Пр. Декабристов, 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Подводников, 4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3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Сов. Армии, 45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Сов. Армии, 4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Пр. Декабристов, 1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5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Модельная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Танкистов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Пр. Декабристов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Семченко, 11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Семченко, 1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Танкистов, 64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Сов. Армии, 37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Сов. Армии, 3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Кавалерийской, 24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Танкистов 35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Танкистов,3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Пр. Декабристов, 16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Снайперов, 7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Снайперов, 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Мира,7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Снайперов, 15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Снайперов, 1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Танкистов, 46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Парашютная, 7а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Парашютная, 7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Снайперов, 23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Танкистов, 17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Танкистов, 1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Карпинского, 38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Советской Армии, 23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Советской Армии, 2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Советской Армии, 23а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Баумана, 11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Баумана, 1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Советской Армии, 21а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Советской Армии, 21а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Советской Армии, 21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Чайковского, 10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Стахановская, 57а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Стахановская, 57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Стахановская, 59б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Кавалерийская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Карпинского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Подводников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Леонова, 47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Леонова, 4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Леонова, 49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9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Леонова, 49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Леонова, 4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Чердынская, 22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Свиязева, 26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Свиязева, 2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Свиязева, 24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Чердынская, 25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Чердынская, 2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Свиязева, 20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Свиязева, 20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Свиязева, 2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Свиязева, 18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Норильская, 13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Норильской, 1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Норильской, 15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5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Чердынская, 14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Чердынской, 1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Чердынской, 18а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5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Чердынская, 13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Чердынская, 1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Карпинского, 124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3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Норильская, 9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Норилькая,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Чердынская, 16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4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Чердынская, 4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Чердынская, 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Свиязева, 8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Чердынская, 18а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Чердынская, 18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Чердынской, 13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Карпинского 109а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Карпинского, 109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Карпинского 103а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Карпинского 101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Карпинского, 10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Карпинского 101а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Нефтяников, 15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Нефтяников, 1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Нефтяников, 17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Нефтяников, 21а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Нефтяников, 21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Нефтяников, 23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Мира, 30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Мира, 3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Чайковского, 35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2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Мира, 28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Мира, 2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9 Мая, 13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Баумана, 10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Баумана, 1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Советской Армии, 9а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9 Мая, 18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9 Мая, 1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Баумана, 25б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1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Баумана, 23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Баумана, 2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Баумана, 25б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Мира, 66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Мира, 6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Баумана 25в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1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Мира, 68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Мира, 6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Баумана, 25б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3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Баумана, 29а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Баумана, 29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Братьев Игнатовых, 13а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Мира, 70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Мира, 7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Братьев Игнатовых, 13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8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Качалова 17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Качалова, 1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Мира, 92а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1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Одоевского, 16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Одоевского, 1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Мира 92а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2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Леонова, 17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Леонова, 1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Качалова, 26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6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Леонова, 11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Леонова, 1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Качалова, 22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9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Мира, 67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Мира, 6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Нефтяников, 36а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Ш. Космонавтов, 207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Ш. Космонавтов, 20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Давыдова, 10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4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Мира, 132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Мира, 13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Мира, 122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2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Ш. Космонавтов, 203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Ш. Космонавтов, 20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Мира, 128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1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Мира, 110а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Мира, 110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Мира, 118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1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Нефтяников, 46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Нефтяников, 4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Мира, 71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Нефтяников, 48а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Нефтяников, 48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Давыдова, 27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Нефтяников, 48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Нефтяников, 4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Давыдова, 25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1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Власова, 15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Геологов, 11/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Власова, 15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2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Леонова, 36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Леонова, 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Леонова, 54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1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Сусанина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ул. Камышловская 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0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ул. Норильская 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Танкистов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Стахановская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Бабушкина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8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Мира 101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Мира 10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л. Нефтяников 166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8994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19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счет стоимости работ. </w:t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одержание внутриквартальных проездов  Индустриального района г.Перми в 2009 году.  </w:t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3792"/>
        <w:gridCol w:w="1559"/>
        <w:gridCol w:w="992"/>
        <w:gridCol w:w="1134"/>
        <w:gridCol w:w="1382"/>
      </w:tblGrid>
      <w:tr>
        <w:trPr>
          <w:trHeight w:val="659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работ, 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работ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работ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ь операции за сезон (за один раз), руб. 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ь за весь объём, </w:t>
            </w:r>
          </w:p>
          <w:p>
            <w:pPr>
              <w:pStyle w:val="Normal"/>
              <w:spacing w:before="0" w:after="6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>
          <w:trHeight w:val="506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т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 с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им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сут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внутриквартальных проездов  Индустриального  района г. Перми. На весь сезон (летнее и зимнее содерж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 942 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773 919,8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имнее содержани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метание и сгребание снега,  1 раз в сутки (периодичность за сезон 81 раз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 942 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4,1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 688,13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тоимость ед. (кв. м.) оп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84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проезжей части 30 % от площади, 1 раз в 4 суток (периодичность 20 раз за сезо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982 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5,8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 917,43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тоимость ед. (кв. м.) оп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47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ыпка ПСС (работа ПР, 1 раз в сутки), (периодичность за сезон 81 раз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965 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,8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 639,53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тоимость ед. (кв. м.) оп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6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ПСС (периодичность за сезон 81 раз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965 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5,4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 471,84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тоимость ед. (кв. м.) оп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44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ение наката 50 % от площади, 1 раз в 6 суток (периодичность за сезон 14 раз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971 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8,7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 942,74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тоимость ед. (кв. м.) оп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43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6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ка снега (230 тн с 1000 м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41,34 т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62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 143,39</w:t>
            </w:r>
          </w:p>
        </w:tc>
      </w:tr>
      <w:tr>
        <w:trPr/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зимнему содержанию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381 803,06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тнее содержани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метание, 1 раз в  5 суток (периодичность за сезон 36 раз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 942 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0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 662,65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тоимость ед. (кв. м.) оп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7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смета у борта 30 % от площади, 1 раз в 5 суток (периодичность за сезон 36 раз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982 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1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 449,97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тоимость ед. (кв. м.) оп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проезжей части от крупного мусора, 1 раз в 10 суток (периодичность за сезон 18 раз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 942 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9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 803,13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тоимость ед. (кв. м.) оп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4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4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ка смета, мус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94 т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578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201,01</w:t>
            </w:r>
          </w:p>
        </w:tc>
      </w:tr>
      <w:tr>
        <w:trPr/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летнему содержанию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2 116,7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8:38:00Z</dcterms:created>
  <dc:creator>Татьяна</dc:creator>
  <dc:description/>
  <cp:keywords/>
  <dc:language>en-US</dc:language>
  <cp:lastModifiedBy>Татьяна</cp:lastModifiedBy>
  <cp:lastPrinted>2009-02-06T15:34:00Z</cp:lastPrinted>
  <dcterms:modified xsi:type="dcterms:W3CDTF">2009-02-09T08:38:00Z</dcterms:modified>
  <cp:revision>2</cp:revision>
  <dc:subject/>
  <dc:title/>
</cp:coreProperties>
</file>