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 муниципального контракта по лоту № 2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 xml:space="preserve">на выполнение работ по содержанию объектов озеленения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>Индустриального района г.Перми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Индустриального района»,  именуемое в дальнейшем «Заказчик», в лице директора учреждения Полыгалова  Александра Сергее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.1. Настоящий муниципальный контракт заключается в соответствии с решением аукционной комиссии (протокол №____ от «___» __________ 2009 год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содержание объектов озеленения Индустриального района г.Перми в 2009 году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29 марта 2009 года по 20 декабря 2009 года (84 сут. – зимнее содержание, 183 сут. – летнее содержание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итогов аукциона и составляет ______________ рублей _____ копеек, в т.ч. НДС  ____________ рублей, без дальнейшей индексации.</w:t>
      </w:r>
      <w:r>
        <w:rPr/>
        <w:t xml:space="preserve"> Коэффициент снижения составляет ___________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</w:t>
      </w:r>
      <w:r>
        <w:rPr/>
        <w:t>коэффициента снижения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3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 xml:space="preserve">5.12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 </w:t>
      </w:r>
    </w:p>
    <w:p>
      <w:pPr>
        <w:pStyle w:val="Normal"/>
        <w:spacing w:before="20" w:after="20"/>
        <w:jc w:val="both"/>
        <w:rPr/>
      </w:pPr>
      <w:r>
        <w:rPr/>
        <w:t>5.13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3"/>
        <w:spacing w:lineRule="auto" w:line="240" w:before="20" w:after="20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2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3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b/>
          <w:b/>
        </w:rPr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              </w:t>
      </w:r>
      <w:r>
        <w:rPr/>
        <w:t xml:space="preserve">Подрядчик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__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Директор 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одержание объектов озеленения Индустриального района г.Перми в 2009 году.       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jc w:val="left"/>
        <w:rPr/>
      </w:pPr>
      <w:r>
        <w:rPr>
          <w:szCs w:val="24"/>
        </w:rPr>
        <w:t xml:space="preserve">Сроки выполнения работ -  </w:t>
      </w:r>
      <w:r>
        <w:rPr/>
        <w:t>с 29 марта 2009 года по 20 декабря 2009 года                          (84 сут. – зимнее содержание, 183 сут. – летнее содержание).</w:t>
      </w:r>
    </w:p>
    <w:p>
      <w:pPr>
        <w:pStyle w:val="TextBodyIndent"/>
        <w:jc w:val="left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921"/>
        <w:gridCol w:w="1276"/>
        <w:gridCol w:w="1275"/>
      </w:tblGrid>
      <w:tr>
        <w:trPr>
          <w:trHeight w:val="668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ъек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Наименование выполняемых рабо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ъём выполняемых работ</w:t>
            </w:r>
          </w:p>
        </w:tc>
      </w:tr>
      <w:tr>
        <w:trPr>
          <w:trHeight w:val="667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Зимнее содержание</w:t>
            </w:r>
          </w:p>
        </w:tc>
      </w:tr>
      <w:tr>
        <w:trPr>
          <w:trHeight w:val="735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Сквер у ГКУК «Пермский дом народного творчества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Механизированная очистка дорог и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лощадок с ручной доработко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(с очисткой бортового кам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28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учная очистка дорог и площадок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3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Очистка урн от мусора на прочи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Содержание садовых скамей на объектах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Содержание постаментов, памя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71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548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Бульвар по                    ул. Братьев Игнатовы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Механизированная очистка дорог и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лощадок с ручной доработко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(с очисткой бортового кам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835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учная очистка дорог и площадок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6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Очистка урн от мусора на прочи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Содержание садовых скамей на объектах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100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197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Бульвар по            ул. Леонова        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т ул. Беляева              до ул. Свиязе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Механизированная очистка дорог и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лощадок с ручной доработко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(с очисткой бортового кам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96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учная очистка дорог и площадок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64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Очистка урн от мусора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Содержание садовых скамей на объектах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61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2173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Сквер по                     ул. Леоно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учная очистка дорог и площадок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7715,5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етнее содержание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Придорожные газоны п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Карпинского от ул. Стахановской до ул. Советской Арм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шение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160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75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шение газона 6 раз в сезон, ежедневная очистка от мусора, комплексная очистка в весен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5408</w:t>
            </w:r>
          </w:p>
        </w:tc>
      </w:tr>
      <w:tr>
        <w:trPr/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Транспортная развязка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Ш. Космонавт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 ППФ ГОЗНА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551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37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37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613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Придорожный газон п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Ш. Космонавтов от ул. Малко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до путепровод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472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7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5000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Газон пр. Декабрис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80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9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1729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7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8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3445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Транспортная развязка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В.Васильева – ул. Карпинског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шение газона 6 раз в сезон, ежедневная очистка от мусора, комплексная очистка в весен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247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22530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Сквер у ГКУК «Пермский дом народного творчества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26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45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 xml:space="preserve">Ежедневная очистка урн от мусора с вывоз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шение 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246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Деревья. Рыхление лунок, пол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кустарников в 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3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мног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ромывка урн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ромывка скамей, острожка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5485</w:t>
            </w:r>
          </w:p>
        </w:tc>
      </w:tr>
      <w:tr>
        <w:trPr>
          <w:trHeight w:val="978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Бульвар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Братье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Игнатовы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4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605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Ежедневная очистка урн от мусора с вывоз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шение 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9805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3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ромывка урн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ромывка скамей, острожка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197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Бульвар п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Леонова о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Беляева д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Свиязе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653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96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Ежедневная очистка урн от мусора с вывоз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843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0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Деревья. Рыхление лунок, пол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3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52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250</w:t>
            </w:r>
          </w:p>
        </w:tc>
      </w:tr>
      <w:tr>
        <w:trPr/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ромывка урн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ромывка скамей, острожка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32173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Транспортная развязка п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ул. Оверятская – Ш. Космонавто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до ул. 2-я Красавинска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газона 6 раз в сезон, ежедневная очистка от мусора, комплексная очистка в весен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846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6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одн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60</w:t>
            </w:r>
          </w:p>
        </w:tc>
      </w:tr>
      <w:tr>
        <w:trPr>
          <w:trHeight w:val="635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0</w:t>
            </w:r>
          </w:p>
        </w:tc>
      </w:tr>
      <w:tr>
        <w:trPr>
          <w:trHeight w:val="178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899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Газон на разделительной полосе п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Ш. Космонавтов от путепрово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до п. Хмел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5 раз в сезон тракторной косилкой, ежедневная очистка от мусора, комплексная очистка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263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2635</w:t>
            </w:r>
          </w:p>
        </w:tc>
      </w:tr>
      <w:tr>
        <w:trPr>
          <w:trHeight w:val="1377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Сквер по Ш.космонавтов от дороги до границы ГП «Черняевский лес» на участке о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ул. Подлесн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до объектов автосервиса 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т поворота на тубдиспансер д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Свиязе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газона 5 раз в сезон тракторной косилкой, ежедневная очистка от мусора, комплексная очистка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799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48019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Газон п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Ш. Космонавто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от ул. Советской Армии д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Власо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4 раза в сезон, ежедневная очистка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6316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6316,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Сквер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л. Леоно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751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8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7715,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Сквер на въезде в Индустриальный район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Кошение газона 4 раза в сезон, ежедневная очистка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512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одн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3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13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689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мнее содержание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  <w:u w:val="single"/>
        </w:rPr>
        <w:t>Дорожки, площадки, тротуары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</w:rPr>
        <w:t>Ручная очистка от снега</w:t>
      </w:r>
      <w:r>
        <w:rPr/>
        <w:t xml:space="preserve"> - толщина уплотненного слоя снега не должна превышать 2-х см, в бесснежные дни – до поверхности покрытия.</w:t>
      </w:r>
    </w:p>
    <w:p>
      <w:pPr>
        <w:pStyle w:val="Normal"/>
        <w:jc w:val="both"/>
        <w:rPr/>
      </w:pPr>
      <w:r>
        <w:rPr/>
        <w:t xml:space="preserve">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jc w:val="both"/>
        <w:rPr/>
      </w:pPr>
      <w:r>
        <w:rPr/>
        <w:t xml:space="preserve">Толщина уплотненного слоя снега не должна превышать 4-х см, 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азоны:</w:t>
      </w:r>
    </w:p>
    <w:p>
      <w:pPr>
        <w:pStyle w:val="Normal"/>
        <w:jc w:val="both"/>
        <w:rPr/>
      </w:pPr>
      <w:r>
        <w:rPr/>
        <w:t xml:space="preserve">Выполнить весеннее рыхление снега, образовавшегося при уборке дорог и площадок в зимний период.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i/>
          <w:u w:val="single"/>
        </w:rPr>
        <w:t>Садовые диваны, скамьи, урны, памятники</w:t>
      </w:r>
      <w:r>
        <w:rPr>
          <w:b/>
          <w:i/>
        </w:rPr>
        <w:t xml:space="preserve">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Выполнить очистку от снега, мусора, составить дефектную ведомость на поврежденные элементы и представить  заказчику в течение 3-х дн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тнее содерж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рожки, площадки, тротуары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сфальтовое покрытие </w:t>
      </w:r>
    </w:p>
    <w:p>
      <w:pPr>
        <w:pStyle w:val="Normal"/>
        <w:jc w:val="both"/>
        <w:rPr/>
      </w:pPr>
      <w:r>
        <w:rPr/>
        <w:t>Должны отсутствовать грязь, мусор на поверхности покрытия, сорная растительность у бортового камня.</w:t>
      </w:r>
    </w:p>
    <w:p>
      <w:pPr>
        <w:pStyle w:val="Normal"/>
        <w:jc w:val="both"/>
        <w:rPr/>
      </w:pPr>
      <w:r>
        <w:rPr/>
        <w:t xml:space="preserve">Произвести зачистку прилотковой части дорожек, площадок без бортового камня на 100 % площад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крытие из тротуарной плитки</w:t>
      </w:r>
    </w:p>
    <w:p>
      <w:pPr>
        <w:pStyle w:val="Normal"/>
        <w:jc w:val="both"/>
        <w:rPr/>
      </w:pPr>
      <w:r>
        <w:rPr/>
        <w:t>Должны отсутствовать грязь и мусор на поверхности покрытия, сорная растительность в швах между плитами и у бортового камня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Ф (садовые скамьи, постаменты памятников, урны):</w:t>
      </w:r>
    </w:p>
    <w:p>
      <w:pPr>
        <w:pStyle w:val="Normal"/>
        <w:jc w:val="both"/>
        <w:rPr/>
      </w:pPr>
      <w:r>
        <w:rPr/>
        <w:t>Должны отсутствовать грязь, мусор, сорная растительность.</w:t>
      </w:r>
    </w:p>
    <w:p>
      <w:pPr>
        <w:pStyle w:val="Normal"/>
        <w:jc w:val="both"/>
        <w:rPr/>
      </w:pPr>
      <w:r>
        <w:rPr/>
        <w:t>Выполнить весенний ремонт и окраску садовых скамеек и урн.</w:t>
      </w:r>
    </w:p>
    <w:p>
      <w:pPr>
        <w:pStyle w:val="Normal"/>
        <w:jc w:val="both"/>
        <w:rPr>
          <w:b/>
          <w:b/>
          <w:u w:val="single"/>
        </w:rPr>
      </w:pPr>
      <w:r>
        <w:rPr/>
        <w:t>Составить дефектную ведомость на разрушенные элементы и представить заказчику в течение 3-х дней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азоны:</w:t>
      </w:r>
    </w:p>
    <w:p>
      <w:pPr>
        <w:pStyle w:val="Normal"/>
        <w:jc w:val="both"/>
        <w:rPr/>
      </w:pPr>
      <w:r>
        <w:rPr/>
        <w:t>Высота травостоя – не более 10 см.</w:t>
      </w:r>
    </w:p>
    <w:p>
      <w:pPr>
        <w:pStyle w:val="Normal"/>
        <w:jc w:val="both"/>
        <w:rPr/>
      </w:pPr>
      <w:r>
        <w:rPr/>
        <w:t>Мусор должен отсутствовать..</w:t>
      </w:r>
    </w:p>
    <w:p>
      <w:pPr>
        <w:pStyle w:val="Normal"/>
        <w:jc w:val="both"/>
        <w:rPr/>
      </w:pPr>
      <w:r>
        <w:rPr/>
        <w:t>Должна отсутствовать листва и мусор после комплексной очистки, проводимой в апреле и октябре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ревья, кустарники:</w:t>
      </w:r>
    </w:p>
    <w:p>
      <w:pPr>
        <w:pStyle w:val="Normal"/>
        <w:jc w:val="both"/>
        <w:rPr/>
      </w:pPr>
      <w:r>
        <w:rPr/>
        <w:t xml:space="preserve">Поросль у взрослых деревьев должна отсутствовать. </w:t>
      </w:r>
    </w:p>
    <w:p>
      <w:pPr>
        <w:pStyle w:val="Normal"/>
        <w:jc w:val="both"/>
        <w:rPr/>
      </w:pPr>
      <w:r>
        <w:rPr/>
        <w:t>Должна отсутствовать сорная растительность в приствольном круге у молодых деревьев, произвести рыхление полив и согласно технологии.</w:t>
      </w:r>
    </w:p>
    <w:p>
      <w:pPr>
        <w:pStyle w:val="Normal"/>
        <w:jc w:val="both"/>
        <w:rPr/>
      </w:pPr>
      <w:r>
        <w:rPr/>
        <w:t>Составить и представить  в течение 3-х дней заказчику дефектную ведомость при наличии сухих, сломанных ветвей, сухих, больных деревьев, создающих угрозу жизни людей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Живые изгороди:</w:t>
      </w:r>
    </w:p>
    <w:p>
      <w:pPr>
        <w:pStyle w:val="Normal"/>
        <w:jc w:val="both"/>
        <w:rPr/>
      </w:pPr>
      <w:r>
        <w:rPr/>
        <w:t>Должны отсутствовать сухие ветви, сорная растительность в приствольной канавке. Выполнить рыхление в приствольной канавке.</w:t>
      </w:r>
    </w:p>
    <w:p>
      <w:pPr>
        <w:pStyle w:val="Normal"/>
        <w:jc w:val="both"/>
        <w:rPr/>
      </w:pPr>
      <w:r>
        <w:rPr/>
        <w:t xml:space="preserve">Выполнить стрижку (для стриженых изгородей) и подкормить удобрениями согласно технологии. </w:t>
      </w:r>
    </w:p>
    <w:p>
      <w:pPr>
        <w:pStyle w:val="Normal"/>
        <w:jc w:val="both"/>
        <w:rPr/>
      </w:pPr>
      <w:r>
        <w:rPr/>
        <w:t>Представить заказчику анализ почвы после проведения подкормки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стройство цветников из однолетних, многолетних цветов:</w:t>
      </w:r>
    </w:p>
    <w:p>
      <w:pPr>
        <w:pStyle w:val="Normal"/>
        <w:jc w:val="both"/>
        <w:rPr/>
      </w:pPr>
      <w:r>
        <w:rPr/>
        <w:t xml:space="preserve">Должны соответствовать: рисунок цветника, ассортимент растений, согласованным с ДПиР  администрации города эскизам. </w:t>
      </w:r>
    </w:p>
    <w:p>
      <w:pPr>
        <w:pStyle w:val="Normal"/>
        <w:jc w:val="both"/>
        <w:rPr/>
      </w:pPr>
      <w:r>
        <w:rPr/>
        <w:t>Посадку цветников выполнить из однолетних растений стандартным декоративным материалом (необходимо соблюсти нормативные параметры растений, должны отсутствовать вредители, болезни). Посадку растения с закрытой корневой системой выполнить в период бутонизации. Соблюсти плотность посадки согласно технологии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Цветники из однолетних, многолетних цветов:</w:t>
      </w:r>
    </w:p>
    <w:p>
      <w:pPr>
        <w:pStyle w:val="Normal"/>
        <w:jc w:val="both"/>
        <w:rPr>
          <w:b/>
          <w:b/>
          <w:spacing w:val="-4"/>
        </w:rPr>
      </w:pPr>
      <w:r>
        <w:rPr/>
        <w:t>Проводить подкормку, ежедневный полив согласно технологии в вечерние и утренние часы. Должны отсутствовать сорняки, отцветшие и погибшие растения.</w:t>
      </w:r>
    </w:p>
    <w:p>
      <w:pPr>
        <w:pStyle w:val="Normal"/>
        <w:spacing w:lineRule="auto" w:line="192"/>
        <w:jc w:val="right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794"/>
      </w:tblGrid>
      <w:tr>
        <w:trPr>
          <w:trHeight w:val="80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БУ «Благоустройств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Подрядчик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/>
              <w:t xml:space="preserve">        </w:t>
            </w:r>
            <w:r>
              <w:rPr/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ценка качества выполняемых работ и условия снижения стоимости работ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мятники:</w:t>
            </w:r>
            <w:r>
              <w:rPr/>
              <w:t xml:space="preserve"> выполнена очистка от снега поверхности постамен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по всей протяженности дороги, тротуара, по всему  периметру площадки; поверхность ровная. Поверхность не подсыпана песк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не подсыпана песком. Имеется  заужение в пределах 10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амьи, урны: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>выполнена очистка от снега, му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мятники:</w:t>
            </w:r>
            <w:r>
              <w:rPr/>
              <w:t xml:space="preserve"> не выполнена очистка от снега поверхности постамента, ступе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4-х см; боковая грань бортового камня не очищена по всей протяженности дороги, тротуара, периметра площадки;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одсыпана песком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камьи, урны: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4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камьи, урны: 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>выполнена очистка от снега, мус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азоны: </w:t>
            </w:r>
            <w:r>
              <w:rPr/>
              <w:t xml:space="preserve">Выполнено весеннее рыхление снега, образовавшегося при уборке дорог и площадок в зимний перио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зоны: </w:t>
            </w:r>
            <w:r>
              <w:rPr/>
              <w:t>Не выполнено весеннее рыхление снега, образовавшегося при уборке дорог и площадок в зимний пери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нее содержани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ерии оценки качества работ по элементам 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 грязь, мусор на поверхности покрытия, сорная растительность у бортового кам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а зачистка прилотковой части дорожек, площадок без бортового камня на 100 % площад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рытие из тротуарной плитки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грязь и мусор на поверхности покрытия, сорная растительность в швах между плитами и у бортового кам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Ф (садовые скамьи, постаменты памятников, урны) 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грязь, мусор, сорная растительность.</w:t>
            </w:r>
          </w:p>
          <w:p>
            <w:pPr>
              <w:pStyle w:val="Normal"/>
              <w:jc w:val="both"/>
              <w:rPr/>
            </w:pPr>
            <w:r>
              <w:rPr/>
              <w:t>Выполнен весенний ремонт и окраска садовых скамеек и ур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а дефектная ведомость на разрушенные элементы и представлена заказчику в течение 3-х д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оны</w:t>
            </w:r>
          </w:p>
          <w:p>
            <w:pPr>
              <w:pStyle w:val="Normal"/>
              <w:jc w:val="both"/>
              <w:rPr/>
            </w:pPr>
            <w:r>
              <w:rPr/>
              <w:t>Высота травостоя – не более 10 см.</w:t>
            </w:r>
          </w:p>
          <w:p>
            <w:pPr>
              <w:pStyle w:val="Normal"/>
              <w:jc w:val="both"/>
              <w:rPr/>
            </w:pPr>
            <w:r>
              <w:rPr/>
              <w:t>Отсутствует мусо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сутствуют листва и мусор после комплексной очистки, проводимой в апреле и октяб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евья, кустар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ует поросль у взрослых деревьев. </w:t>
            </w:r>
          </w:p>
          <w:p>
            <w:pPr>
              <w:pStyle w:val="Normal"/>
              <w:jc w:val="both"/>
              <w:rPr/>
            </w:pPr>
            <w:r>
              <w:rPr/>
              <w:t>Отсутствует сорная растительность в приствольном круге у молодых деревьев, произведено рыхление и полив согласно техн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ставлена и представлена в течение 3-х дней заказчику дефектная ведомость при наличии сухих, сломанных ветвей, а также сухих и больных деревьев, создающих угрозу жизни лю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вые изгороди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сухие ветви, сорная растительность в приствольной канавке и выполнено ее рыхл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а стрижка (для стриженых изгородей) и подкормка удобрениями согласно технолог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лен заказчику анализ почвы после проведения подкор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ройство цветников из однолетних, многолетних цве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ует: рисунок цветника, ассортимент растений, согласованным с ДПиР  администрации города эскиза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ветники из однолетних, многолетних цветов.</w:t>
            </w:r>
          </w:p>
          <w:p>
            <w:pPr>
              <w:pStyle w:val="Normal"/>
              <w:jc w:val="both"/>
              <w:rPr/>
            </w:pPr>
            <w:r>
              <w:rPr/>
              <w:t>Проведена подкормка, ежедневный полив согласно технологии в вечерние и утренние часы. Отсутствуют сорняки, отцветшие и погибшие рас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 грязь, мусор на поверхности покрытия, сорная растительность у бортового камня очищена на 50% протяженности доро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а зачистка прилотковой части дорожек, площадок без бортового камня на 80 % площад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рытие из тротуарной плитки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грязь и мусор на поверхности покрытия, сорная растительность в швах между плитами и у бортового камня очищена на 50% протяженности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Ф (садовые скамьи, постаменты памятников, урны)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грязь, мусор, сорная растительность.</w:t>
            </w:r>
          </w:p>
          <w:p>
            <w:pPr>
              <w:pStyle w:val="Normal"/>
              <w:jc w:val="both"/>
              <w:rPr/>
            </w:pPr>
            <w:r>
              <w:rPr/>
              <w:t>Выполнен весенний ремонт и окраска садовых скамеек и ур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а дефектная ведомость на разрушенные элементы и пред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оны</w:t>
            </w:r>
          </w:p>
          <w:p>
            <w:pPr>
              <w:pStyle w:val="Normal"/>
              <w:jc w:val="both"/>
              <w:rPr/>
            </w:pPr>
            <w:r>
              <w:rPr/>
              <w:t>Высота травостоя – не более 10 см.</w:t>
            </w:r>
          </w:p>
          <w:p>
            <w:pPr>
              <w:pStyle w:val="Normal"/>
              <w:jc w:val="both"/>
              <w:rPr/>
            </w:pPr>
            <w:r>
              <w:rPr/>
              <w:t>Единичный  мусор.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евья, кустар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чная поросль у взрослых деревье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рная растительность в приствольном круге у молодых деревьев на 50% общей площади, нерегулярный  поли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ставлена и представлена в течение недели заказчику дефектная ведомость при наличии сухих, сломанных ветвей, а также сухих, больных деревьев, создающих угрозу жизни лю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, 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вые изгороди</w:t>
            </w:r>
          </w:p>
          <w:p>
            <w:pPr>
              <w:pStyle w:val="Normal"/>
              <w:jc w:val="both"/>
              <w:rPr/>
            </w:pPr>
            <w:r>
              <w:rPr/>
              <w:t>Наличие  сухих ветвей  до 20% от площади живой изгороди, присутствие  сорной  растительности  в приствольной канавке на 50% площа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а стрижка  на 50% площади (для стриженых изгородей). Подкормка удобрениями произведена не в полном объе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, 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ветники из однолетних, многолетних цве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/>
            </w:pPr>
            <w:r>
              <w:rPr/>
              <w:t>Наличие грязи, мусора на поверхности покрытия, сорной растительности у бортового камня</w:t>
            </w:r>
          </w:p>
          <w:p>
            <w:pPr>
              <w:pStyle w:val="Normal"/>
              <w:jc w:val="both"/>
              <w:rPr/>
            </w:pPr>
            <w:r>
              <w:rPr/>
              <w:t>Не произведена зачистка прилотковой части дорог, площадок без бортового камня на 100% площад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рытие из тротуарной плит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грязи, мусора на поверхности покрытия, сорной растительности в швах между плитами и у бортового кам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Ф (садовые скамьи, постаменты памятников, урны)</w:t>
            </w:r>
          </w:p>
          <w:p>
            <w:pPr>
              <w:pStyle w:val="Normal"/>
              <w:jc w:val="both"/>
              <w:rPr/>
            </w:pPr>
            <w:r>
              <w:rPr/>
              <w:t>Наличие грязи, мусора, сорной растительности</w:t>
            </w:r>
          </w:p>
          <w:p>
            <w:pPr>
              <w:pStyle w:val="Normal"/>
              <w:jc w:val="both"/>
              <w:rPr/>
            </w:pPr>
            <w:r>
              <w:rPr/>
              <w:t>Не выполнены работы по окраске садовых скамеек и урн или работы выполнены без  соблюдения техн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представлена заказчику в течение недели дефектная ведомость на разрушенные 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оны</w:t>
            </w:r>
          </w:p>
          <w:p>
            <w:pPr>
              <w:pStyle w:val="Normal"/>
              <w:jc w:val="both"/>
              <w:rPr/>
            </w:pPr>
            <w:r>
              <w:rPr/>
              <w:t>Высота травостоя – более 10 см</w:t>
            </w:r>
          </w:p>
          <w:p>
            <w:pPr>
              <w:pStyle w:val="Normal"/>
              <w:jc w:val="both"/>
              <w:rPr/>
            </w:pPr>
            <w:r>
              <w:rPr/>
              <w:t>Наличие мусо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выполнена комплексная очистка от листвы и мусора в апреле и октяб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евья, кустар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поросли у взрослых деревьев. </w:t>
            </w:r>
          </w:p>
          <w:p>
            <w:pPr>
              <w:pStyle w:val="Normal"/>
              <w:jc w:val="both"/>
              <w:rPr/>
            </w:pPr>
            <w:r>
              <w:rPr/>
              <w:t>Наличие сорной растительности в приствольном круге у молодых деревьев, не произведен полив согласно техн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представлена заказчику дефектная ведомость заказчику при наличии сухих, сломанных ветвей, сухих, больных деревьев, создающих угрозу жизни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вые изгоро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 подкормка удобрениями не произведена. Не представлен анализ почвы после проведения подкор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ройство цветников из однолетних, многолетних цве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соответствует рисунок цветника, ассортимент растений, используемых для оформления цветника из однолетних растений эскизам, согласованным с ДПиР администрации города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 не соблюдена плотность посадки растений согласно технологии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ветники из однолетних, многолетних цветов.</w:t>
            </w:r>
          </w:p>
          <w:p>
            <w:pPr>
              <w:pStyle w:val="Normal"/>
              <w:jc w:val="both"/>
              <w:rPr/>
            </w:pPr>
            <w:r>
              <w:rPr/>
              <w:t>Не выполнена: подкормка и  полив согласно техн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сорняков на площади более 50%, отцветших, погибших растений более 20% площ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794"/>
      </w:tblGrid>
      <w:tr>
        <w:trPr>
          <w:trHeight w:val="80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БУ «Благоустройств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Подрядчик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/>
              <w:t xml:space="preserve">        </w:t>
            </w:r>
            <w:r>
              <w:rPr/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Татьяна</cp:lastModifiedBy>
  <cp:lastPrinted>2009-02-09T10:46:00Z</cp:lastPrinted>
  <dcterms:modified xsi:type="dcterms:W3CDTF">2009-02-09T08:03:00Z</dcterms:modified>
  <cp:revision>2</cp:revision>
  <dc:subject/>
  <dc:title/>
</cp:coreProperties>
</file>