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продукции для </w:t>
      </w:r>
      <w:r>
        <w:rPr/>
        <w:t>муниципального дошкольного образовательного учреждения «Центр развития ребенка-детский сад « 385» г.Перми</w:t>
      </w:r>
    </w:p>
    <w:p>
      <w:pPr>
        <w:pStyle w:val="Normal"/>
        <w:jc w:val="right"/>
        <w:rPr/>
      </w:pPr>
      <w:r>
        <w:rPr>
          <w:bCs/>
        </w:rPr>
        <w:t>«__13__»__</w:t>
      </w:r>
      <w:r>
        <w:rPr>
          <w:bCs/>
          <w:u w:val="single"/>
        </w:rPr>
        <w:t>февраля</w:t>
      </w:r>
      <w:r>
        <w:rPr>
          <w:bCs/>
        </w:rPr>
        <w:t>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numPr>
                <w:ilvl w:val="0"/>
                <w:numId w:val="0"/>
              </w:numPr>
              <w:spacing w:before="0" w:after="0"/>
              <w:outlineLvl w:val="0"/>
              <w:rPr>
                <w:bCs/>
              </w:rPr>
            </w:pPr>
            <w:r>
              <w:rPr>
                <w:bCs/>
              </w:rPr>
              <w:t>МДОУ ЦРР-Д/С № 385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г. 09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09-1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ЦРР-Д/С № 385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в</w:t>
            </w:r>
            <w:r>
              <w:rPr>
                <w:szCs w:val="28"/>
                <w:u w:val="single"/>
              </w:rPr>
              <w:t xml:space="preserve">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ВЧИННИКОВА Р.С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ИТЧИНА И.О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ОСТИНА Г.С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ЕФИРОВА Н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ЕШИНА Н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ЦРР-Д/С № 385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 феврал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ной продукц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, в т.ч. родительская пла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6980-2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97, г.Пермь, ул.Подлесная-39, МДОУ ЦРР-Д/С № 385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г. по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ЦРР-Д/С № 385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Признать запрос котировок несостоявшимся. Осуществить повторное размещение муниципального заказ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_5_ чел. (Ф.И.О.)          "Против" -__ чел.(Ф.И.О.)       "Воздержался" __ чел.(Ф.И.О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3"/>
      </w:tblGrid>
      <w:tr>
        <w:trPr/>
        <w:tc>
          <w:tcPr>
            <w:tcW w:w="10463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ВЧИННИКОВА Р.С. - заведующий</w:t>
            </w:r>
          </w:p>
        </w:tc>
      </w:tr>
      <w:tr>
        <w:trPr/>
        <w:tc>
          <w:tcPr>
            <w:tcW w:w="10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18"/>
                <w:vertAlign w:val="subscript"/>
              </w:rPr>
              <w:t>ПРИТЧИНА И.О – ЗАМЕСТИТЕЛЬЗАВЕДУЮЩЕГО ПО АХЧ</w:t>
            </w:r>
          </w:p>
        </w:tc>
      </w:tr>
      <w:tr>
        <w:trPr/>
        <w:tc>
          <w:tcPr>
            <w:tcW w:w="10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18"/>
                <w:vertAlign w:val="subscript"/>
              </w:rPr>
              <w:t>КОСТИНА Г.С. – ГЛАВНЫЙ БУХГАЛТЕР</w:t>
            </w:r>
          </w:p>
        </w:tc>
      </w:tr>
      <w:tr>
        <w:trPr/>
        <w:tc>
          <w:tcPr>
            <w:tcW w:w="10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18"/>
                <w:vertAlign w:val="subscript"/>
              </w:rPr>
              <w:t>ЗЕФИРОВА Н.А. – ЗАМЕСТИТЕЛЬ ЗАВЕДУЮЩЕГО ПО ВМР</w:t>
            </w:r>
          </w:p>
        </w:tc>
      </w:tr>
      <w:tr>
        <w:trPr/>
        <w:tc>
          <w:tcPr>
            <w:tcW w:w="10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18"/>
                <w:vertAlign w:val="subscript"/>
              </w:rPr>
              <w:t>ПЕШИНА Н.А. – СЕКРЕТАРЬ-МАШИНИСТК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ВЧИННИКОВА Р.С. - заведующий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18"/>
                <w:vertAlign w:val="subscript"/>
              </w:rPr>
              <w:t>ПРИТЧИНА И.О – ЗАМЕСТИТЕЛЬЗАВЕДУЮЩЕГО ПО АХЧ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18"/>
                <w:vertAlign w:val="subscript"/>
              </w:rPr>
              <w:t>КОСТИНА Г.С. – ГЛАВНЫЙ 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18"/>
                <w:vertAlign w:val="subscript"/>
              </w:rPr>
              <w:t>ЗЕФИРОВА Н.А. – ЗАМЕСТИТЕЛЬ ЗАВЕДУЮЩЕГО ПО ВМ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2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22"/>
                <w:szCs w:val="18"/>
                <w:vertAlign w:val="subscript"/>
              </w:rPr>
              <w:t>ПЕШИНА Н.А. – СЕКРЕТАРЬ-МАШИНИСТК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1</cp:lastModifiedBy>
  <cp:lastPrinted>2009-02-12T14:59:00Z</cp:lastPrinted>
  <dcterms:modified xsi:type="dcterms:W3CDTF">2009-02-12T10:35:00Z</dcterms:modified>
  <cp:revision>9</cp:revision>
  <dc:subject/>
  <dc:title>Протокол №785085/1</dc:title>
</cp:coreProperties>
</file>