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0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лекарственных средств для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3.02.09г. </w:t>
      </w:r>
      <w:r>
        <w:rPr>
          <w:color w:val="8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С.Чичкан –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-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.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екарственное средство Эноксапарин натрия (торговое наименование Клексан) или эквивале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color w:val="000000"/>
          <w:sz w:val="22"/>
          <w:szCs w:val="22"/>
        </w:rPr>
        <w:t>07 от 26 января 2009г</w:t>
      </w:r>
      <w:r>
        <w:rPr>
          <w:color w:val="800000"/>
          <w:sz w:val="22"/>
          <w:szCs w:val="22"/>
        </w:rPr>
        <w:t>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280709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30 упаковок в течение 3-х календарных дней со дня заключения муниципального контракта, 25 упаковок в срок  с 02 по 04 марта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 г. Пермь, ул. Бр.Игнатовых, 2, МУЗ «Медсанчасть 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07 /1  от 05 февраля  2009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88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>
          <w:trHeight w:val="59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, г. Москва, Каширское шоссе, д. 22, корп.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2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 заявок, их оценки и сопоставления, согласно      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) Признать заявку  ЗАО фирмы  «Центр Внедрения «Протек»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а основании п.6. ст. 46 Федерального закона №94-ФЗ от 13.07.2005 года заключить муниципальный контракт с  ЗАО фирма  «Центр Внедрения «Протек» на сумму 147620,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26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882"/>
      </w:tblGrid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2:00Z</dcterms:created>
  <dc:creator>Дом</dc:creator>
  <dc:description/>
  <cp:keywords/>
  <dc:language>en-US</dc:language>
  <cp:lastModifiedBy>Пользователь</cp:lastModifiedBy>
  <cp:lastPrinted>2009-01-23T11:28:00Z</cp:lastPrinted>
  <dcterms:modified xsi:type="dcterms:W3CDTF">2009-02-12T10:42:00Z</dcterms:modified>
  <cp:revision>2</cp:revision>
  <dc:subject/>
  <dc:title>Управление здравоохранения администрации города Перми</dc:title>
</cp:coreProperties>
</file>