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ИЗВЕЩЕНИЕ  № 13 от «13» февраля  2009 г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выполнение текущего ремонта сантехнического оборудования в хирургическом корпусе  МУЗ «Медсанчасть №9 им.М.А.Тверье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текущему ремонту сантехнического оборудования в хирургическом корпусе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цена контракта:  156 441,18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2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614990, г. Пермь, ул. Братьев Игнатовых,2, МУЗ «Медсанчасть №9 им.М.А.Тверье»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боты должны быть выполнены  в соответствии с Федеральным законом  от 08.08.01 №128-ФЗ,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en-US"/>
        </w:rPr>
        <w:t>msch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a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 (имеющим электронную подпись и печать),  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Срок подачи котировочных заявок: до 16:00  «20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5:00Z</dcterms:created>
  <dc:creator>tevelevadb</dc:creator>
  <dc:description/>
  <cp:keywords/>
  <dc:language>en-US</dc:language>
  <cp:lastModifiedBy>Маркетолог 3</cp:lastModifiedBy>
  <cp:lastPrinted>2009-02-12T13:42:00Z</cp:lastPrinted>
  <dcterms:modified xsi:type="dcterms:W3CDTF">2009-02-12T08:50:00Z</dcterms:modified>
  <cp:revision>4</cp:revision>
  <dc:subject/>
  <dc:title>ЗАПРОС КОТИРОВОЧНОЙ ЦЕНЫ</dc:title>
</cp:coreProperties>
</file>