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                 </w:t>
      </w:r>
      <w:r>
        <w:rPr>
          <w:b/>
          <w:caps/>
        </w:rPr>
        <w:t>Протокол № 1___________</w:t>
      </w:r>
    </w:p>
    <w:p>
      <w:pPr>
        <w:pStyle w:val="Normal"/>
        <w:tabs>
          <w:tab w:val="clear" w:pos="708"/>
          <w:tab w:val="left" w:pos="1453" w:leader="none"/>
          <w:tab w:val="center" w:pos="5102" w:leader="none"/>
        </w:tabs>
        <w:spacing w:lineRule="exact" w:line="240"/>
        <w:rPr>
          <w:b/>
          <w:b/>
          <w:caps/>
        </w:rPr>
      </w:pPr>
      <w:r>
        <w:rPr>
          <w:b/>
          <w:caps/>
        </w:rPr>
        <w:tab/>
        <w:t xml:space="preserve">    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дошкольного образовательного учрежд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Детский сад №295» г. Перми на период с 18февраля 2009г по 14 февраля 2010г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>«13» февраля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53, Пермь, ул. Лядовская,10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   9часов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   9 часов  10 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мяса и мясопродуктов для МДОУ «Детский сад №295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Шорина Е. Е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олованова И. 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стакова Н. 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ечёнкина И. О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бухова Л. С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9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запрос котировок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февраля 2009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на период с 18февраля 2009г по 14 февраля 2010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, поступающая на лицевой счёт учрежде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65185, 50 т.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95», 614053, г. Пермь, ул. Лядовская,10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ериод с 18.02.2009г по 14.02.2010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95», 614053, г. Пермь, ул. Лядовская,10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Cs/>
              </w:rPr>
              <w:t>-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Cs/>
              </w:rPr>
              <w:t>-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eastAsia="Courier New" w:cs="Courier New" w:ascii="Courier New" w:hAnsi="Courier New"/>
                <w:bCs/>
              </w:rPr>
              <w:t xml:space="preserve">                   </w:t>
            </w:r>
            <w:r>
              <w:rPr>
                <w:rFonts w:cs="Courier New" w:ascii="Courier New" w:hAnsi="Courier New"/>
                <w:bCs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Е. Е. Шорина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. В. Голован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Шеста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. О. Печёнкин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. С. Обухова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1_ лис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дошкольного образовательного учрежд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Детский сад №295» г. Перми</w:t>
      </w:r>
    </w:p>
    <w:p>
      <w:pPr>
        <w:pStyle w:val="Normal"/>
        <w:jc w:val="center"/>
        <w:rPr>
          <w:bCs/>
        </w:rPr>
      </w:pPr>
      <w:r>
        <w:rPr>
          <w:bCs/>
        </w:rPr>
        <w:t>«13» февраля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53, Пермь, ул. Лядовская,10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   9часов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   9 часов    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szCs w:val="28"/>
                <w:highlight w:val="yellow"/>
              </w:rPr>
              <w:t>(наименование заказчик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  <w:highlight w:val="yellow"/>
              </w:rPr>
              <w:t>(Фамилия, И.О.)</w:t>
            </w:r>
            <w:r>
              <w:rPr>
                <w:szCs w:val="28"/>
              </w:rPr>
              <w:t xml:space="preserve">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highlight w:val="yellow"/>
              </w:rPr>
              <w:t>(Фамилия, И.О.)</w:t>
            </w:r>
            <w:r>
              <w:rPr>
                <w:szCs w:val="28"/>
              </w:rPr>
              <w:t xml:space="preserve">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Фамилия, И.О.)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Фамилия, И.О.)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highlight w:val="yellow"/>
              </w:rPr>
              <w:t>(Фамилия, И.О.)</w:t>
            </w:r>
            <w:r>
              <w:rPr>
                <w:szCs w:val="28"/>
              </w:rPr>
              <w:t xml:space="preserve">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52:00Z</dcterms:created>
  <dc:creator>l_1001b</dc:creator>
  <dc:description/>
  <cp:keywords/>
  <dc:language>en-US</dc:language>
  <cp:lastModifiedBy>Екатерина Евгеньевна</cp:lastModifiedBy>
  <cp:lastPrinted>2009-02-13T08:23:00Z</cp:lastPrinted>
  <dcterms:modified xsi:type="dcterms:W3CDTF">2009-02-13T04:52:00Z</dcterms:modified>
  <cp:revision>2</cp:revision>
  <dc:subject/>
  <dc:title>Протокол №785085/1</dc:title>
</cp:coreProperties>
</file>