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>муниципального дошкольного образовательного учреждения «Детский сад № 412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февраля 2009 года 9 час.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февраля 2009 года 9 час. 1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41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156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Поспелова Е.В. –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пова Т.Е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хайлова С.О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ыйбадуллина Г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ирсанова Е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19 февраля 2009 года по 14 февраля 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3 февраля 2009 год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19 февраля 2009 года по 14 февраля 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орода Перми, в том числе родительская плата, поступающая на лицевой счет учреждения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92645,24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4, г. Пермь, ул. Глазовская, д.1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февраля 2009 г. –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4, г. Пермь, ул. Глазовская, д.1а, МДОУ «Детский сад № 412» г. Перми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_ чел. (Ф.И.О.)          "Против" -__ чел.(Ф.И.О.)       "Воздержался" __ чел.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существить повторное размещение заказа на поставку мяса и мясопродуктов путем запроса котировок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297"/>
        <w:gridCol w:w="2414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оспелова Е.В.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пова Т.Е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хайлова С.О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ыйбадуллина Г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ирсанова Е.М.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10:00Z</dcterms:created>
  <dc:creator>l_1001b</dc:creator>
  <dc:description/>
  <dc:language>en-US</dc:language>
  <cp:lastModifiedBy>user</cp:lastModifiedBy>
  <cp:lastPrinted>2009-02-12T18:56:00Z</cp:lastPrinted>
  <dcterms:modified xsi:type="dcterms:W3CDTF">2009-02-13T04:49:00Z</dcterms:modified>
  <cp:revision>10</cp:revision>
  <dc:subject/>
  <dc:title>Протокол №785085/1</dc:title>
</cp:coreProperties>
</file>