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1 _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опродуктов для </w:t>
      </w:r>
    </w:p>
    <w:p>
      <w:pPr>
        <w:pStyle w:val="Normal"/>
        <w:jc w:val="center"/>
        <w:rPr>
          <w:bCs/>
        </w:rPr>
      </w:pPr>
      <w:r>
        <w:rPr>
          <w:bCs/>
        </w:rPr>
        <w:t>МДОУ «Центр развития ребенка – детский сад № 394» г. Перми</w:t>
      </w:r>
    </w:p>
    <w:p>
      <w:pPr>
        <w:pStyle w:val="Normal"/>
        <w:jc w:val="right"/>
        <w:rPr>
          <w:bCs/>
        </w:rPr>
      </w:pPr>
      <w:r>
        <w:rPr>
          <w:bCs/>
        </w:rPr>
        <w:t>«13» февраля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МДОУ «Центр развития ребенка – детский сад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394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3.02.2009. в 10.00. час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3.02.2009. в 10.05. часов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ДОУ «Центр равития ребенка – детский сад № 394» г. 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О.Г.Афанасьева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О.Н.Жгулева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Н.А.Ермолаева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С.Ю.Коркодинова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В.В.Пермякова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МДОУ «Центр развития ребенка – детский сад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394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Извещение № 1 «О проведении запроса котировок № 1 на поставку мяса и мясопродуктов для МДОУ «Центр развития ребенка – детский сад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394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5.02.2009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города Перми и родительская плата, поступающая на счет учрежден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19 526 рублей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Город Пермь, ул. Гайвинская, д. 16, МДОУ «Центр развития ребенка – детский сад № 394» 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 17.02.2009 г. по 14.02.2010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МДОУ «Центр развития ребенка – детский сад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394» г. Перм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 поступило ни одной заявки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За" – единогласно          "Против" -__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   "Воздержался" __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eastAsia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eastAsia="Courier New"/>
        </w:rPr>
      </w:pPr>
      <w:r>
        <w:rPr>
          <w:rFonts w:eastAsia="Courier New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2"/>
        <w:gridCol w:w="1490"/>
        <w:gridCol w:w="2220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szCs w:val="18"/>
              </w:rPr>
            </w:pPr>
            <w:r>
              <w:rPr>
                <w:szCs w:val="18"/>
              </w:rPr>
              <w:t>О.Г.Афанасьева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</w:tr>
      <w:tr>
        <w:trPr>
          <w:trHeight w:val="424" w:hRule="atLeast"/>
        </w:trPr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szCs w:val="18"/>
                <w:vertAlign w:val="subscript"/>
              </w:rPr>
            </w:pPr>
            <w:r>
              <w:rPr>
                <w:szCs w:val="18"/>
              </w:rPr>
              <w:t>О.Н.Жгулева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>
          <w:trHeight w:val="529" w:hRule="atLeast"/>
        </w:trPr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szCs w:val="18"/>
              </w:rPr>
            </w:pPr>
            <w:r>
              <w:rPr>
                <w:szCs w:val="18"/>
              </w:rPr>
              <w:t>Н.А.Ермолаева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</w:tr>
      <w:tr>
        <w:trPr>
          <w:trHeight w:val="523" w:hRule="atLeast"/>
        </w:trPr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szCs w:val="18"/>
                <w:vertAlign w:val="subscript"/>
              </w:rPr>
            </w:pPr>
            <w:r>
              <w:rPr>
                <w:szCs w:val="18"/>
              </w:rPr>
              <w:t>С.Ю.Коркодинова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>
          <w:trHeight w:val="533" w:hRule="atLeast"/>
        </w:trPr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szCs w:val="18"/>
              </w:rPr>
            </w:pPr>
            <w:r>
              <w:rPr>
                <w:szCs w:val="18"/>
              </w:rPr>
              <w:t>В.В.Пермякова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>
          <w:trHeight w:val="1773" w:hRule="atLeast"/>
        </w:trPr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lineRule="exact" w:line="240" w:before="0" w:after="0"/>
              <w:ind w:left="0" w:hanging="0"/>
              <w:rPr>
                <w:szCs w:val="18"/>
              </w:rPr>
            </w:pPr>
            <w:r>
              <w:rPr>
                <w:szCs w:val="18"/>
              </w:rPr>
              <w:t>О.Г.Афанасьева</w:t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773" w:hRule="atLeast"/>
        </w:trPr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12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Cs w:val="28"/>
                <w:vertAlign w:val="subscript"/>
              </w:rPr>
            </w:pPr>
            <w:r>
              <w:rPr>
                <w:szCs w:val="2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12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30:00Z</dcterms:created>
  <dc:creator>l_1001b</dc:creator>
  <dc:description/>
  <dc:language>en-US</dc:language>
  <cp:lastModifiedBy>User</cp:lastModifiedBy>
  <cp:lastPrinted>2009-02-12T12:57:00Z</cp:lastPrinted>
  <dcterms:modified xsi:type="dcterms:W3CDTF">2009-02-12T09:37:00Z</dcterms:modified>
  <cp:revision>11</cp:revision>
  <dc:subject/>
  <dc:title>Протокол №785085/1</dc:title>
</cp:coreProperties>
</file>