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Детский сад № 333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 13 » февраля  2009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  09 час 00 ми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  09 час 10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Детский сад № 33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Ромашова Т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ащин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жевина М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скова Л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прос котировок № 1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82 991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8.02.2009 г по 14.02.2010 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л. Гагарина, 105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Ввиду отсутствия котировочных заявок продлить срок подачи заявок до 19.02.2009 года до 17 час 00 мин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Ромашова Т.С.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ина Т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ина М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кова Л.А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шова Т.С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51:00Z</dcterms:created>
  <dc:creator>l_1001b</dc:creator>
  <dc:description/>
  <dc:language>en-US</dc:language>
  <cp:lastModifiedBy>user</cp:lastModifiedBy>
  <cp:lastPrinted>2009-02-13T12:07:00Z</cp:lastPrinted>
  <dcterms:modified xsi:type="dcterms:W3CDTF">2009-02-13T07:08:00Z</dcterms:modified>
  <cp:revision>4</cp:revision>
  <dc:subject/>
  <dc:title>Протокол №785085/1</dc:title>
</cp:coreProperties>
</file>