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4</w:t>
      </w:r>
      <w:r>
        <w:rPr>
          <w:sz w:val="22"/>
          <w:szCs w:val="22"/>
        </w:rPr>
        <w:t xml:space="preserve">  от 13 февраля_2009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 ОТМЕНЕ ПОВТОРНОГО ИЗВЕЩЕНИЯ № 3/1 от 11февраля 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_поставку мяса и мясопроду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Муниципальное дошкольное образовательное учреждение «Детский сад №262»г.Перми  по адресу:</w:t>
      </w: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614090,г.Пермь,ул.Солдатова,дом14-а,телефон/факс269-57-9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dsad</w:t>
      </w:r>
      <w:r>
        <w:rPr>
          <w:sz w:val="20"/>
          <w:szCs w:val="20"/>
        </w:rPr>
        <w:t>262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: </w:t>
      </w:r>
      <w:r>
        <w:rPr>
          <w:i/>
          <w:sz w:val="20"/>
          <w:szCs w:val="20"/>
        </w:rPr>
        <w:t xml:space="preserve">Бусыгина Наталья Станиславовна. </w:t>
      </w:r>
      <w:r>
        <w:rPr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МДОУ «Детский сад№262»г.Перми извещает заинтересованных лиц об отмене повторного извещения №3/1 от 11 февраля 2009г. на поставку мяса и мясопродуктов, размещенном на официальном сайте Администрации города Перми 11февраля 2009г. с целью эффективного использования бюджет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заведующийД/с                                                                                        Н.С.Бусы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54:00Z</dcterms:created>
  <dc:creator>tevelevadb</dc:creator>
  <dc:description/>
  <dc:language>en-US</dc:language>
  <cp:lastModifiedBy>Администратор</cp:lastModifiedBy>
  <cp:lastPrinted>2006-12-25T11:05:00Z</cp:lastPrinted>
  <dcterms:modified xsi:type="dcterms:W3CDTF">2009-02-13T10:30:00Z</dcterms:modified>
  <cp:revision>42</cp:revision>
  <dc:subject/>
  <dc:title>ЗАПРОС КОТИРОВОЧНОЙ ЦЕНЫ</dc:title>
</cp:coreProperties>
</file>