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1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1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1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Соколова Л.А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ласова Л.Г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орончихина Т.Е.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46425,81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25 октября, 1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Соколова Л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Власова Л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Ворончихина Т.Е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Соколова Л.А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4:33:00Z</dcterms:modified>
  <cp:revision>7</cp:revision>
  <dc:subject/>
  <dc:title>Протокол №785085/1</dc:title>
</cp:coreProperties>
</file>