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14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  <w:r>
              <w:rPr/>
              <w:t>ул.Сибирская 22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14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Терентьева Е.Ю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Носкова Н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альникова Н.М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Давидчик О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Рудо В.М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4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47872,25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  <w:r>
              <w:rPr/>
              <w:t>ул.Сибирская 22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Терентьева Е.Ю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Носкова Н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Сальникова Н.М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Давидчик О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Рудо В.М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Терентьева Е.Ю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овь</cp:lastModifiedBy>
  <cp:lastPrinted>2009-02-13T11:09:00Z</cp:lastPrinted>
  <dcterms:modified xsi:type="dcterms:W3CDTF">2009-02-13T06:09:00Z</dcterms:modified>
  <cp:revision>9</cp:revision>
  <dc:subject/>
  <dc:title>Протокол №785085/1</dc:title>
</cp:coreProperties>
</file>