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36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Крисанова, 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6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Погудина А.М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Жданова С.И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арасова Л.А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уленова Т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унтянова Ю.Ю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6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85253,3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Крисанова, 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Погудина А.М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Жданова С.И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Тарасова Л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Гуленова Т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Мунтянова Ю.Ю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Погудина А.М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44:00Z</dcterms:modified>
  <cp:revision>6</cp:revision>
  <dc:subject/>
  <dc:title>Протокол №785085/1</dc:title>
</cp:coreProperties>
</file>