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99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</w:t>
            </w:r>
            <w:r>
              <w:rPr/>
              <w:t xml:space="preserve"> Большевистская 142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99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Котельникова Т.Ф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етухова И.Р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олгарова Е.Н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ухватуллина Ф.Ф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атальцева Г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99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85428,4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ул. </w:t>
            </w:r>
            <w:r>
              <w:rPr/>
              <w:t>Большевистская 14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отельникова Т.Ф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Петухова И.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Болгарова Е.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Тухватуллина Ф.Ф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Батальцева Г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Котельникова Т.Ф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35:00Z</dcterms:modified>
  <cp:revision>7</cp:revision>
  <dc:subject/>
  <dc:title>Протокол №785085/1</dc:title>
</cp:coreProperties>
</file>