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173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М.Горького, 4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173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Рыбина Н.П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лкина Е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лиманова А.В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лмыкова С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Давыдова Т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7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01682,13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М.Горького, 4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Рыбина Н.П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Галкина Е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лиманова А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алмыкова С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алмыкова С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Рыбина Н.П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00:00Z</dcterms:modified>
  <cp:revision>7</cp:revision>
  <dc:subject/>
  <dc:title>Протокол №785085/1</dc:title>
</cp:coreProperties>
</file>