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193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4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193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ульбякина О.А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корнякова С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лизарова О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ьвовских Б.М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сленникова А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9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52536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Скорнякова С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Елизарова О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Львовских Б.М.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Масленникова А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ульбякина О.А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08:00Z</dcterms:modified>
  <cp:revision>7</cp:revision>
  <dc:subject/>
  <dc:title>Протокол №785085/1</dc:title>
</cp:coreProperties>
</file>