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238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Г.Звезда,1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238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Носкова Е.В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льшина Т.П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черявых Е.И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Устинова И.Ю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дымова Ю.Н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Г.Звезда,1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Носкова Е.В.-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Ельшина Т.П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учерявых Е.И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Устинова И.Ю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адымова Ю.Н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Носкова Е.В.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Люба</cp:lastModifiedBy>
  <cp:lastPrinted>2010-01-11T20:39:00Z</cp:lastPrinted>
  <dcterms:modified xsi:type="dcterms:W3CDTF">2009-02-13T05:12:00Z</dcterms:modified>
  <cp:revision>8</cp:revision>
  <dc:subject/>
  <dc:title>Протокол №785085/1</dc:title>
</cp:coreProperties>
</file>