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243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Пушкина 35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243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bCs/>
              </w:rPr>
              <w:t>Заяц О.А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ясова Т.А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озднякова В.А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узина Л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симова Я.Р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4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99015,7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Пушкина 35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Cs/>
              </w:rPr>
              <w:t>Заяц О.А</w:t>
            </w:r>
            <w:r>
              <w:rPr>
                <w:szCs w:val="28"/>
              </w:rPr>
              <w:t>.-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Рясова Т.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Позднякова В.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Лузина Л.Ю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асимова Я.Р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Cs/>
              </w:rPr>
              <w:t>Заяц О.А</w:t>
            </w:r>
            <w:r>
              <w:rPr>
                <w:szCs w:val="28"/>
              </w:rPr>
              <w:t>.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5:50:00Z</dcterms:modified>
  <cp:revision>8</cp:revision>
  <dc:subject/>
  <dc:title>Протокол №785085/1</dc:title>
</cp:coreProperties>
</file>