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ной  продукции для  МДОУ «Детский сад № 336» </w:t>
      </w:r>
    </w:p>
    <w:p>
      <w:pPr>
        <w:pStyle w:val="Normal"/>
        <w:jc w:val="right"/>
        <w:rPr>
          <w:bCs/>
        </w:rPr>
      </w:pPr>
      <w:r>
        <w:rPr>
          <w:bCs/>
        </w:rPr>
        <w:t>«13» феврал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ул. </w:t>
            </w:r>
            <w:r>
              <w:rPr/>
              <w:t>Советская 118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2.2009 г., 9.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2.2009 г., 9.15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  <w:r>
              <w:rPr>
                <w:bCs/>
              </w:rPr>
              <w:t>МДОУ «Детский сад № 336»</w:t>
            </w:r>
            <w:r>
              <w:rPr>
                <w:szCs w:val="28"/>
              </w:rPr>
              <w:t xml:space="preserve">   </w:t>
            </w: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/>
              <w:t>Красильникова В.Е</w:t>
            </w:r>
            <w:r>
              <w:rPr>
                <w:szCs w:val="28"/>
              </w:rPr>
              <w:t>.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Верюжская Л.В.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ухтина Л.С.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Ясырева О.Г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Стопина Л.И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336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, мясо и мясная продукц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6.02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и мясная продукц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200273,75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ул. </w:t>
            </w:r>
            <w:r>
              <w:rPr/>
              <w:t>Советская 118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 18.02.2009 г. по 14.02.2010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Решение котировочной комисс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jc w:val="both"/>
        <w:outlineLvl w:val="0"/>
        <w:rPr>
          <w:szCs w:val="28"/>
        </w:rPr>
      </w:pPr>
      <w:r>
        <w:rPr>
          <w:szCs w:val="28"/>
        </w:rPr>
        <w:t xml:space="preserve">1.Признать котировку № 1 от 06.02.2009 г. на закупку мяса и мясной продукции не состоявшейся.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2"/>
        <w:gridCol w:w="1490"/>
        <w:gridCol w:w="2220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>Красильникова В.Е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Верюжская Л.В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Кухтина Л.С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Ясырева О.Г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Стопина Л.И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379" w:hRule="atLeast"/>
        </w:trPr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firstLine="708"/>
              <w:rPr/>
            </w:pPr>
            <w:r>
              <w:rPr/>
              <w:t>Представитель муниципального заказчика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>Красильникова В.Е.</w:t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5:19:00Z</dcterms:created>
  <dc:creator>l_1001b</dc:creator>
  <dc:description/>
  <cp:keywords/>
  <dc:language>en-US</dc:language>
  <cp:lastModifiedBy>Люба</cp:lastModifiedBy>
  <cp:lastPrinted>2010-01-11T20:39:00Z</cp:lastPrinted>
  <dcterms:modified xsi:type="dcterms:W3CDTF">2009-02-13T05:33:00Z</dcterms:modified>
  <cp:revision>7</cp:revision>
  <dc:subject/>
  <dc:title>Протокол №785085/1</dc:title>
</cp:coreProperties>
</file>