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404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Дедюкина ,6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40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альгинова Л.А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ластинина Н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Жерневская Т.В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еркас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Щербакова Н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0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36905,62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Дедюкина ,6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ьгинова Л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ластинина Н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Жерневская Т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Черкасова Н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Щербакова Н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ьгинова л.А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Анатолий</cp:lastModifiedBy>
  <cp:lastPrinted>2010-01-11T20:39:00Z</cp:lastPrinted>
  <dcterms:modified xsi:type="dcterms:W3CDTF">2010-01-11T15:39:00Z</dcterms:modified>
  <cp:revision>4</cp:revision>
  <dc:subject/>
  <dc:title>Протокол №785085/1</dc:title>
</cp:coreProperties>
</file>