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 29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Большевистская 12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29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bCs/>
              </w:rPr>
              <w:t>Лецких Л.В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аранченко Е.Н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Иванова Т.Ф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лешкина О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лобова О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9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34251,4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Большевистская 12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Cs/>
              </w:rPr>
              <w:t>Лецких Л.В.</w:t>
            </w:r>
            <w:r>
              <w:rPr>
                <w:szCs w:val="28"/>
              </w:rPr>
              <w:t>.-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Таранченко Е.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Иванова Т.Ф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Алешкина О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олобова О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Cs/>
              </w:rPr>
              <w:t>Лецких Л.В.</w:t>
            </w:r>
            <w:r>
              <w:rPr>
                <w:szCs w:val="28"/>
              </w:rPr>
              <w:t>.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4:36:00Z</dcterms:modified>
  <cp:revision>7</cp:revision>
  <dc:subject/>
  <dc:title>Протокол №785085/1</dc:title>
</cp:coreProperties>
</file>