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12.0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7 от 12.02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 </w:t>
      </w:r>
      <w:r>
        <w:rPr>
          <w:b/>
        </w:rPr>
        <w:t xml:space="preserve">электрокардиостимулятор имплантируемый в комплекте с электродами для кардистимуляции  и интродьюсерами </w:t>
      </w:r>
      <w:r>
        <w:rPr/>
        <w:t>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1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949"/>
        <w:gridCol w:w="3450"/>
      </w:tblGrid>
      <w:tr>
        <w:trPr>
          <w:trHeight w:val="5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 товара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6"/>
            </w:tblGrid>
            <w:tr>
              <w:trPr>
                <w:trHeight w:val="255" w:hRule="atLeast"/>
              </w:trPr>
              <w:tc>
                <w:tcPr>
                  <w:tcW w:w="4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/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m:oMath xmlns:m="http://schemas.openxmlformats.org/officeDocument/2006/math">
                    <m:eqArr>
                      <m:e/>
                      <m:e/>
                    </m:eqArr>
                  </m:oMath>
                  <w:r>
                    <w:rPr>
                      <w:sz w:val="20"/>
                      <w:szCs w:val="20"/>
                    </w:rPr>
                    <w:t>Модел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граммируемые параметры </w:t>
            </w:r>
          </w:p>
        </w:tc>
      </w:tr>
      <w:tr>
        <w:trPr>
          <w:trHeight w:val="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стимуляц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лючение режимов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ая частот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частота проведени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 частота сенсор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и ПЖ Амплитуда импульс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и ПЖ ширина импульс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8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рдная чувствительность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9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удочковая чувствительность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ость стимуляц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ость чувствительност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PVARP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ARP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AB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рдный рефрактерный период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8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рдный слепой период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9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удочковый рефрактерный период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удочковый слепой период (PAVB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я терапии для увеличения физиологической стимуляции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 поиска собственного A-V проведени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увеличение AV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 сохранения синусового ритм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работы алгоритма сохранения синусового ритм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ал поиск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«сон»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стимуляц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.8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амерный гистерезис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9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ная адаптаци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ADL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 оптимизации частот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ADL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он частоты при упражнениях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ация AV интервал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ая частот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чная частот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сдвиг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8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функции стимуляц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9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пейсмейкерной тахикард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 экстрасистол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ая стимуляция желудочков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93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я терапии по лечению и предотвращению предсердных аритмий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переключения режим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детекц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ржка детекц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лепой» поиск трепетани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ая стимуляци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матическая стимуляция, чувствительность и мониторирование электродов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екция имплантации и инициализация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ле завершения 30-ти минутного периода детекции имплантации включается Профиль Оптимизации Частоты; Автоматически выбирается подходящая полярность стимуляции и чувствительности; включается предсердная и желудочковая функция управления захватом, ширина импульса становится адаптирующейся; Включается автоматическая подстройка чувствительности. Автоматический поиск собственного A-V проведения включается через 60 мин. после окончания детекции имплантации.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екция имплантаци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электродов (П и ПЖ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, если &lt;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, если &gt;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чувствительност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захватом предсерд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ват предсердий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ый запас амплитуд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адаптирующаяся амплитуд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теста на захват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теста на захват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6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ось дней острой фаз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Ж чувствительность во время тест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захватом желудочков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ват желудочков.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ый запас амплитуд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адаптирующаяся амплитуд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теста на захват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теста на захват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6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ось дней острой фаз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Ж чувствительность во время тест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арантированная автоматическая подборка чувствительности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. чувствительность (П и ПЖ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иагностика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д порогов предсердия и правого желудочк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службы батаре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стика стимуляции и доступ к гистограмме частоты ритм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д импеданса электродов (предсердие и правые желудочек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зор значимых событий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литуда P- и R-волн и доступ к тренду чувствительности (предсердие и желудочек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четы в виде гистограмм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ограмма частоты желудочк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ограмма AV проведени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ограмма функции автоматической подборки чувствительност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 частоты, показанной сенсором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едсердный и желудочковые события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рдные и желудочковые эпизоды высокой частот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ные EGM эпизоды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бранная диагностика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ый тренд частоты сокращений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альная информация о пороге захвата предсердий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альная информация о пороге захвата желудочков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альная информация об эпизодах с повышенной частотой сокращений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правление данными пациента 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подбора терапии - подбор терапии в зависимости от состояния пациент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предсердий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 проведение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дечная недостаточность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активности пациент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 пациенте, хранящиеся в устройстве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ие данны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(В х Ш х Т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(г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(сс)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нектор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ндокардиальный предсердный биполярный электрод с пассивной  фиксацией типа CapSure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оидное покрытие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 силиконова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диаметр не более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лин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ндокардиальный желудочковый биполярный электрод с пассивной  фиксацией типа  CapSure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оидное покрытие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 силиконовая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диаметр не более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лина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ъем, 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родьюсер 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</w:t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и годности, гарантии</w:t>
            </w:r>
          </w:p>
        </w:tc>
      </w:tr>
      <w:tr>
        <w:trPr>
          <w:trHeight w:val="17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статочный срок годност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 на электрокардиостимулятор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4:00Z</dcterms:created>
  <dc:creator>olga</dc:creator>
  <dc:description/>
  <cp:keywords/>
  <dc:language>en-US</dc:language>
  <cp:lastModifiedBy>olga</cp:lastModifiedBy>
  <cp:lastPrinted>2009-02-04T16:30:00Z</cp:lastPrinted>
  <dcterms:modified xsi:type="dcterms:W3CDTF">2009-02-12T10:44:00Z</dcterms:modified>
  <cp:revision>2</cp:revision>
  <dc:subject/>
  <dc:title>Приложение № 2</dc:title>
</cp:coreProperties>
</file>