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Извещение № 43А  от «13» февраля 2009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электрокардиостимуляторов имплантируемых однокамерных SSI с электродами, интродьюсерами и адаптерам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 № 4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извещает о проведении открытого аукциона на право заключения муниципального контракта на поставку электрокардиостимуляторов имплантируемых однокамерных SSI с электродами, интродьюсерами и адаптерами для муниципального учреждения здравоохранения Городская клиническая больница 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  <w:t>Требования заказчика к поставляемым электрокардиостимуляторам</w:t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78"/>
        <w:gridCol w:w="1082"/>
        <w:gridCol w:w="1078"/>
        <w:gridCol w:w="900"/>
        <w:gridCol w:w="640"/>
        <w:gridCol w:w="1054"/>
        <w:gridCol w:w="1057"/>
        <w:gridCol w:w="1029"/>
      </w:tblGrid>
      <w:tr>
        <w:trPr>
          <w:trHeight w:val="10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ставка первой партии товара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кончание постав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шт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руб.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поставки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71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кардиостимуляторы имплантируемые однокамерные SSI с электродами, интродьюсерами и адаптер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458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 xml:space="preserve">Заказчиком установлено требование обеспечения заявки на участие в аукционе  в размере </w:t>
      </w:r>
      <w:r>
        <w:rPr>
          <w:u w:val="single"/>
        </w:rPr>
        <w:t>5 (пяти) %</w:t>
      </w:r>
      <w:r>
        <w:rPr/>
        <w:t xml:space="preserve"> </w:t>
      </w:r>
      <w:r>
        <w:rPr>
          <w:u w:val="single"/>
        </w:rPr>
        <w:t>от начальной (максимальной)</w:t>
      </w:r>
      <w:r>
        <w:rPr/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13» февраля 2009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</w:t>
      </w:r>
      <w:r>
        <w:rPr>
          <w:b/>
          <w:szCs w:val="26"/>
        </w:rPr>
        <w:t>двух</w:t>
      </w:r>
      <w:r>
        <w:rPr>
          <w:szCs w:val="26"/>
        </w:rPr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 час. 00 мин. до 17 час. 00 мин. в рабочие дни (в пятницу до 16 час. 00 мин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 час. 00 мин. до 17 час. 00 мин. в рабочие дни (в пятницу до 16 час. 00 мин.) по адресу: 614000, г. Пермь, </w:t>
      </w:r>
      <w:r>
        <w:rPr>
          <w:szCs w:val="28"/>
        </w:rPr>
        <w:t>ул. Ким, 2, каб. 209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контрак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06» марта 2009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 </w:t>
      </w:r>
      <w:r>
        <w:rPr>
          <w:b/>
        </w:rPr>
        <w:t>10 час. 30 мин. «18» марта 2009 г</w:t>
      </w:r>
      <w:r>
        <w:rPr/>
        <w:t>. по адресу: г. Пермь, ул. Сибирская, 15 (Управление муниципального заказа, Зал заседаний)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18:00Z</dcterms:created>
  <dc:creator>User</dc:creator>
  <dc:description/>
  <cp:keywords/>
  <dc:language>en-US</dc:language>
  <cp:lastModifiedBy>заказ</cp:lastModifiedBy>
  <cp:lastPrinted>2009-02-04T21:10:00Z</cp:lastPrinted>
  <dcterms:modified xsi:type="dcterms:W3CDTF">2009-02-10T07:27:00Z</dcterms:modified>
  <cp:revision>18</cp:revision>
  <dc:subject/>
  <dc:title>Извещение № ____ А  от «___» _______ 2008 г</dc:title>
</cp:coreProperties>
</file>