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закупку мяса говядины   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13» февраля 2009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1. Председатель: </w:t>
        <w:tab/>
        <w:t xml:space="preserve">Мальцев М.А. 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Члены комиссии: </w:t>
        <w:tab/>
        <w:t>Галкина О.Ю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Лозовская Ю.В.,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ab/>
        <w:t>Садилова И.М.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Отсутствовали: Емельянов В.Б. - в связи с очередном отпуске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color w:val="FF0000"/>
          <w:sz w:val="24"/>
          <w:szCs w:val="24"/>
        </w:rPr>
        <w:t xml:space="preserve">закупка мяса говядины </w:t>
      </w:r>
      <w:r>
        <w:rPr>
          <w:sz w:val="24"/>
          <w:szCs w:val="24"/>
        </w:rPr>
        <w:t xml:space="preserve">(извещение </w:t>
      </w:r>
      <w:r>
        <w:rPr>
          <w:color w:val="FF0000"/>
          <w:sz w:val="24"/>
          <w:szCs w:val="24"/>
        </w:rPr>
        <w:t>№ 7 от 23.01.2009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23.01.2009 года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. 6 статьи 46 Федерального закона от 21.07.2005 г. № 94-ФЗ   заказчиком была продлена подача котировочных заявок на 4 рабочих дн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>290 000,00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точник финансирования: средства ОМС и предпринимательской деятельности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доставки: 614107, г. Пермь, ул. Ким, 2, ГКБ № 4, 2 этаж, пищеблок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Цена товара должна быть указана с учетом</w:t>
      </w:r>
      <w:r>
        <w:rPr/>
        <w:t xml:space="preserve"> </w:t>
      </w:r>
      <w:r>
        <w:rPr>
          <w:sz w:val="24"/>
          <w:szCs w:val="24"/>
        </w:rPr>
        <w:t xml:space="preserve">расходов на доставку по адресу г. Пермь, ул. Ким, 2, ГКБ № 4, 2 этаж, пищеблок, страхование, уплату налогов (в т.ч. НДС), сборов и других обязательных платежей.  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 Срок поставки:  с момента заключения контракта по 31.03.2009 г.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Оплата будет производится безналичным перечислением денежных средств в течение 10 банковских дней после поставки товара, предъявления счет-фактуры и накладной.  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а 1 (Одна) котировочная заявка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Вальнюк Н.Д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288 6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/>
      </w:pPr>
      <w:r>
        <w:rPr/>
        <w:t>8.1. Признать победителем в проведении запроса котировок ИП Вальнюка Н.Д.</w:t>
      </w:r>
      <w:r>
        <w:rPr>
          <w:b/>
        </w:rPr>
        <w:t>,</w:t>
      </w:r>
      <w:r>
        <w:rPr/>
        <w:t xml:space="preserve"> зарегистрированного по адресу: 614000, г. Пермь, ул. Попова, 18 и заключить с ним Муниципальный контракт </w:t>
      </w:r>
      <w:r>
        <w:rPr>
          <w:b/>
          <w:color w:val="FF0000"/>
        </w:rPr>
        <w:t xml:space="preserve">на закупку мяса говядины </w:t>
      </w:r>
      <w:r>
        <w:rPr/>
        <w:t xml:space="preserve">на  сумму 288 600,00 руб. </w:t>
      </w:r>
      <w:r>
        <w:rPr>
          <w:bCs/>
          <w:kern w:val="2"/>
        </w:rPr>
        <w:t xml:space="preserve">(Двести восемьдесят восемь тысяч шестьсот </w:t>
      </w:r>
      <w:r>
        <w:rPr/>
        <w:t>рублей 00 копеек) в соответствии с п. 6 статьи 46 Федерального закона от 21.07.2005 г. № 94-ФЗ.</w:t>
      </w:r>
    </w:p>
    <w:p>
      <w:pPr>
        <w:pStyle w:val="12pt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Председатель котировочной 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ьцев М.А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olga</cp:lastModifiedBy>
  <cp:lastPrinted>2009-02-12T19:24:00Z</cp:lastPrinted>
  <dcterms:modified xsi:type="dcterms:W3CDTF">2009-02-12T14:26:00Z</dcterms:modified>
  <cp:revision>166</cp:revision>
  <dc:subject/>
  <dc:title>ПРОТОКОЛ ОЦЕНКИ И СОПОСТАВЛЕНИЯ ЗАЯВОК НА УЧАСТИЕ В КОНКУРСЕ </dc:title>
</cp:coreProperties>
</file>