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13.0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20 от 13.02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 xml:space="preserve">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  <w:r>
        <w:rPr/>
        <w:t>или эквивалент соответствии с Техническим зад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060"/>
      </w:tblGrid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струментальная поддержка на безвозмездной основе и предоставление специфического установочного инструментария для использования с поставляемыми имплантатами для эндопротезирования тазобедренного суста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пецификацию комплекта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сплатное предоставление смежных размеров и замена размеров имплантатов в соответствии с потребностями Заказч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рок поставки специфического установочного инструментария не более,  рабочих дне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полноценной ревизионной верс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рок поставки смежных размеров и замены размеров имплантатов  не более,  рабочих дне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выпуска, не ранее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набор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 поставки наборов не более, календарных дне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дренный компонент: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едренного компонента в двух вариантах: левый и правы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ь бедрен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бедренного компонента во фронтальной плос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бедренного компонента в сагиттальной плос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переднего и заднего фланца не бол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дистальной части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дистальной части для больших размеров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дней стабилизации бедренного компонента и исключение излишней резекции дистального конца бедренной 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коробе отверстия для фиксации интрамедуллярной нож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ключения точечного контакта надколенника с бедренным компоненто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исключения точечной нагрузки на полиэтиленовый вкладыш при варусном/вальгусном отклонении голени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бедрен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биальный компонент: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тибиаль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кладыши: 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вкладыш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кладыш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системы заднего стабилиза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вкладыша со стабилизатором с шагом 2 -2.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заднего стабилизатора не бол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 заднего стабилизатора с шагом 2,0 -2,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вкладыша без стабилизатора с шагом 2,0 -2,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ный цемент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вух типов костного цемента: порошковый и жидк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орошкового костного цемента с антибиотиком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орошкового костного цемента без антибиоти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жидкого костного цемента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время затвердения костного цемента средней вязкости (от начала перемешивания до полного затвердения при температуре в операционной +23град) не более, сек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фасовка, гра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, руб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онтракта, руб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фирмы поставщика)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9-02-13T10:25:00Z</cp:lastPrinted>
  <dcterms:modified xsi:type="dcterms:W3CDTF">2009-02-13T05:25:00Z</dcterms:modified>
  <cp:revision>17</cp:revision>
  <dc:subject/>
  <dc:title>Приложение № 2</dc:title>
</cp:coreProperties>
</file>