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№ </w:t>
      </w:r>
      <w:r>
        <w:rPr>
          <w:sz w:val="20"/>
          <w:szCs w:val="20"/>
        </w:rPr>
        <w:t>2  от «13» февраля 200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и проведению мероприятия народного гуляния  «Широкая маслениц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и время проведения: 01 марта  2009г. с 14.00 час. до 17.00 ча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: Дзержинский район г.Пермь, микрорайон «Парковы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казание услуг по организации и проведению мероприятия народного гуляния  «Широкая масленица» должно включать в себя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е оригинального сценария соответствующего традициям празднования Масленицы, с использованием русского фольклора, ярмарочного действия ориентированного на интерактивность, массовые игры с участием ростовых кук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Наличие на месте проведения мероприятия сценической площадки размером не менее 3х6 м</w:t>
      </w:r>
      <w:r>
        <w:rPr>
          <w:rFonts w:cs="Tw Cen MT;Lucida Sans Unicode" w:ascii="Tw Cen MT;Lucida Sans Unicode" w:hAnsi="Tw Cen MT;Lucida Sans Unicode"/>
          <w:sz w:val="20"/>
          <w:szCs w:val="20"/>
        </w:rPr>
        <w:t>²</w:t>
      </w:r>
      <w:r>
        <w:rPr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цертно-развлекательная программа с участием фольклорных, хореографических и вокальных коллективов рассчитанная на широкую зрительскую аудитор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ю и проведение народных потех, игр, конкурсов и викторин с привлечением зрителей и вручением участникам сувениро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ормление места проведения мероприятия согласно представленной концеп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Техническое обеспечение с учетом погодных условий: радио машина или эквивалент с полным комплектом аппаратуры мощностью не менее 3 кВт, проигрывателями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 и м/дисков, не менее 3-х радио микрофонов, высококачественные фонограммы. Доставка, монтаж и демонтаж звукоусилительной аппарату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ка  и изготовление  афиш  формата А3 в цвете в количестве не менее 100 шт. и предоставление их заказчику не позднее 7-ми дней до начала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обретение  и доставка к месту оказания услуг сувениров и призов на сумму  не менее 10% от стоимости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сценических костюмов, реквизита для проведения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ярмарочной торговли предметами народно-художественных промыслов, блинами и горячим ча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плана-сценария, пресс-релиза мероприятия не позднее, чем за 10 дней до начала проведения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нспортные расходы за счет исполни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полной готовности места оказания услуги за 30 минут до начала проведения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ая продолжительность мероприятия не менее 3-х часов, в том числе театрализованная игровая программа продолжительностью 2 час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е предоставление видеоматериалов на электронном носителе продолжительностью не менее 30 мин., а также цветных фотографий мероприятия с обязательным включением общих планов формата 15х21 в количестве 6 шт., не позднее 3-х дней после проведения мероприятия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Предоставление текстового финансового отчетов не позднее 3-х после проведения мероприят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31:00Z</dcterms:created>
  <dc:creator>Еркаева АС</dc:creator>
  <dc:description/>
  <dc:language>en-US</dc:language>
  <cp:lastModifiedBy>Петрухина ВА</cp:lastModifiedBy>
  <cp:lastPrinted>2008-12-06T14:36:00Z</cp:lastPrinted>
  <dcterms:modified xsi:type="dcterms:W3CDTF">2009-02-13T07:18:00Z</dcterms:modified>
  <cp:revision>17</cp:revision>
  <dc:subject/>
  <dc:title>Техническое задание </dc:title>
</cp:coreProperties>
</file>