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ЦРР - детский сад №144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3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614054, г. Пермь, ул. Пархоменко,6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9час.15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. 10час.15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РР – детский сад №144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станина Л.В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азанцева С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ристова Т.В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анцева А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усембаева Л.П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– детский сад № 14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9 996,82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54, г. Пермь, ул. Пархоменко,6 МДОУ «ЦРР – детский сад №14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-16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Пархоменко, 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</w:t>
      </w:r>
      <w:r>
        <w:rPr>
          <w:rFonts w:eastAsia="Courier New"/>
        </w:rPr>
        <w:t xml:space="preserve">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ина Л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Казанцева С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Аристова Т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Казанцева А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Дусембаева Л.П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Detsad144</cp:lastModifiedBy>
  <cp:lastPrinted>2009-02-13T12:00:00Z</cp:lastPrinted>
  <dcterms:modified xsi:type="dcterms:W3CDTF">2009-02-13T07:00:00Z</dcterms:modified>
  <cp:revision>10</cp:revision>
  <dc:subject/>
  <dc:title>Протокол №785085/1</dc:title>
</cp:coreProperties>
</file>