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Муниципальное дошкольное образовательно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чреждение «Детский сад № 28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 З В Е Щ Е Н И Е № 1 от 13.0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28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ает всех заинтересованных лиц об отмене запроса котировки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9.02.2009 г. на поставку продуктов питания (мяса и мясопроду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эффективного использования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Д/с 287                                      И.М. Верз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42:00Z</dcterms:created>
  <dc:creator>Марина</dc:creator>
  <dc:description/>
  <cp:keywords/>
  <dc:language>en-US</dc:language>
  <cp:lastModifiedBy>СОК</cp:lastModifiedBy>
  <cp:lastPrinted>2009-02-13T13:50:00Z</cp:lastPrinted>
  <dcterms:modified xsi:type="dcterms:W3CDTF">2009-02-13T10:40:00Z</dcterms:modified>
  <cp:revision>3</cp:revision>
  <dc:subject/>
  <dc:title>                    Муниципальное дошкольное образовательное</dc:title>
</cp:coreProperties>
</file>