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______________________</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9053" w:type="dxa"/>
        <w:jc w:val="left"/>
        <w:tblInd w:w="-45" w:type="dxa"/>
        <w:tblLayout w:type="fixed"/>
        <w:tblCellMar>
          <w:top w:w="0" w:type="dxa"/>
          <w:left w:w="30" w:type="dxa"/>
          <w:bottom w:w="0" w:type="dxa"/>
          <w:right w:w="30" w:type="dxa"/>
        </w:tblCellMar>
      </w:tblPr>
      <w:tblGrid>
        <w:gridCol w:w="430"/>
        <w:gridCol w:w="530"/>
        <w:gridCol w:w="4932"/>
        <w:gridCol w:w="1586"/>
        <w:gridCol w:w="1575"/>
      </w:tblGrid>
      <w:tr>
        <w:trPr>
          <w:trHeight w:val="192" w:hRule="atLeast"/>
        </w:trPr>
        <w:tc>
          <w:tcPr>
            <w:tcW w:w="430" w:type="dxa"/>
            <w:tcBorders>
              <w:top w:val="single" w:sz="12" w:space="0" w:color="000000"/>
              <w:left w:val="single" w:sz="12"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4932"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86" w:type="dxa"/>
            <w:tcBorders>
              <w:top w:val="single" w:sz="12"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12"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ертификат соответствия</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54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Частично рассасывающийся сетчатый имплонтант, состоящий из расасывающихся монофиламентных нитей Полиглекапрона 25 (50%) и нерассасывающихся монофиламентных нитей полипропилена (5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азмер 12х10см</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Цена единицы, руб.</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0</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2" w:hRule="atLeast"/>
        </w:trPr>
        <w:tc>
          <w:tcPr>
            <w:tcW w:w="430" w:type="dxa"/>
            <w:tcBorders>
              <w:left w:val="single" w:sz="12"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Общая цена по позиции, руб.</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top w:val="single" w:sz="6" w:space="0" w:color="000000"/>
              <w:left w:val="single" w:sz="12"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4932"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8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ертификат соответствия</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54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Частично рассасывающийся сетчатый имплонтант, состоящий из расасывающихся монофиламентных нитей Полиглекапрона 25 (50%) и нерассасывающихся монофиламентных нитей полипропилена (50%)</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азмер 15х15см</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Цена единицы, руб.</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2" w:hRule="atLeast"/>
        </w:trPr>
        <w:tc>
          <w:tcPr>
            <w:tcW w:w="430" w:type="dxa"/>
            <w:tcBorders>
              <w:left w:val="single" w:sz="12"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Общая цена по позиции, руб.</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top w:val="single" w:sz="6" w:space="0" w:color="000000"/>
              <w:left w:val="single" w:sz="12"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4932"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8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ертификат соответствия</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725"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Частично рассасывающаяся облегчённая, мультифиламентная сетка, состоящая из пролена (не рассасывающиеся полипропиленовые волокна) и викрила (рассасывающиеся полиглактиновые волокна), стерильная. Размер ячеек 3 мм.</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азмер 12х10см</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Цена единицы, руб.</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0</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2" w:hRule="atLeast"/>
        </w:trPr>
        <w:tc>
          <w:tcPr>
            <w:tcW w:w="430" w:type="dxa"/>
            <w:tcBorders>
              <w:left w:val="single" w:sz="12"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Общая цена по позиции, руб.</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top w:val="single" w:sz="6" w:space="0" w:color="000000"/>
              <w:left w:val="single" w:sz="12"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4932"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8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ертификат соответствия</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6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Сетка полипропиленовая, толщина сетки 0,45 мм, размер ячеек 200-50 мкм, двойная стерильная упаковка</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азмер 6х11 см</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Цена единицы, руб.</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2" w:hRule="atLeast"/>
        </w:trPr>
        <w:tc>
          <w:tcPr>
            <w:tcW w:w="430" w:type="dxa"/>
            <w:tcBorders>
              <w:left w:val="single" w:sz="12"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Общая цена по позиции, руб.</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top w:val="single" w:sz="6" w:space="0" w:color="000000"/>
              <w:left w:val="single" w:sz="12"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4932"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8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ертификат соответствия</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6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Сетка полипропиленовая, толщина сетки 0,45 мм, размер ячеек 200-50 мкм, двойная стерильная упаковка</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азмер 15см х 15 см</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Цена единицы, руб.</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2" w:hRule="atLeast"/>
        </w:trPr>
        <w:tc>
          <w:tcPr>
            <w:tcW w:w="430" w:type="dxa"/>
            <w:tcBorders>
              <w:left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49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57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204" w:hRule="atLeast"/>
        </w:trPr>
        <w:tc>
          <w:tcPr>
            <w:tcW w:w="430"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53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493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Общая цена по позиции, руб.</w:t>
            </w:r>
          </w:p>
        </w:tc>
        <w:tc>
          <w:tcPr>
            <w:tcW w:w="1586"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75"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на 2-й день после заключения контракта в объеме 50% заявки, последующие поставки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02-12T10:39:00Z</dcterms:modified>
  <cp:revision>30</cp:revision>
  <dc:subject/>
  <dc:title/>
</cp:coreProperties>
</file>