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530"/>
        <w:gridCol w:w="4932"/>
        <w:gridCol w:w="1586"/>
        <w:gridCol w:w="1575"/>
      </w:tblGrid>
      <w:tr>
        <w:trPr>
          <w:trHeight w:val="192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ое наименование с указанием кода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е техническое описание на русском язык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астично рассасывающийся сетчатый имплонтант, состоящий из расасывающихся монофиламентных нитей Полиглекапрона 25 (50%) и нерассасывающихся монофиламентных нитей полипропилена (50%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12х10с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цена по позиции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ое наименование с указанием код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е техническое описание на русском язык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астично рассасывающийся сетчатый имплонтант, состоящий из расасывающихся монофиламентных нитей Полиглекапрона 25 (50%) и нерассасывающихся монофиламентных нитей полипропилена (50%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15х15с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цена по позиции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ое наименование с указанием код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е техническое описание на русском язык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астично рассасывающаяся облегчённая, мультифиламентная сетка, состоящая из пролена (не рассасывающиеся полипропиленовые волокна) и викрила (рассасывающиеся полиглактиновые волокна), стерильная. Размер ячеек 3 м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12х10с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цена по позиции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ое наименование с указанием код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е техническое описание на русском язык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етка полипропиленовая, толщина сетки 0,45 мм, размер ячеек 200-50 мкм, двойная стерильная упаков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6х11 с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цена по позиции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ое наименование с указанием код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обное техническое описание на русском язык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етка полипропиленовая, толщина сетки 0,45 мм, размер ячеек 200-50 мкм, двойная стерильная упаковк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15см х 15 см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30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цена по позиции, руб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36:00Z</dcterms:created>
  <dc:creator>маткина</dc:creator>
  <dc:description/>
  <dc:language>en-US</dc:language>
  <cp:lastModifiedBy>маткина</cp:lastModifiedBy>
  <dcterms:modified xsi:type="dcterms:W3CDTF">2009-02-12T10:36:00Z</dcterms:modified>
  <cp:revision>3</cp:revision>
  <dc:subject/>
  <dc:title/>
</cp:coreProperties>
</file>