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истерство образования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</w:rPr>
              <w:t>Федерации (Россия)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 – экономиче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а 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м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Ю.Чепкасову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</w:t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развития ребенка –</w:t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№ 49» г.Перми</w:t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614047, г. Пермь, ул. Колвинская, 23 </w:t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ел. (342)  275-69-49</w:t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КПО 48414900,  ОГРН 1025901508600</w:t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НН 5907016530</w:t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№______________                      На____________от______________</w:t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80" w:leader="none"/>
          <w:tab w:val="left" w:pos="41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вещение № 1/1 от 13.02.2009</w:t>
      </w:r>
    </w:p>
    <w:p>
      <w:pPr>
        <w:pStyle w:val="Normal"/>
        <w:tabs>
          <w:tab w:val="clear" w:pos="708"/>
          <w:tab w:val="left" w:pos="3280" w:leader="none"/>
          <w:tab w:val="left" w:pos="41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0" w:leader="none"/>
          <w:tab w:val="left" w:pos="4160" w:leader="none"/>
        </w:tabs>
        <w:rPr>
          <w:sz w:val="28"/>
          <w:szCs w:val="28"/>
        </w:rPr>
      </w:pPr>
      <w:r>
        <w:rPr>
          <w:sz w:val="28"/>
          <w:szCs w:val="28"/>
        </w:rPr>
        <w:t>МДОУ «Центр развития ребенка – детский сад № 49» г.Перми извещает всех заинтересованных лиц об отмене извещения № 1 о проведении запроса котировок № 1 от 06.02.2009 года на поставку мяса и мясопродуктов. Дата и время окончания срока подачи котировочных заявок 17.02ю2009 г. 18-00 час.</w:t>
      </w:r>
    </w:p>
    <w:p>
      <w:pPr>
        <w:pStyle w:val="Normal"/>
        <w:tabs>
          <w:tab w:val="clear" w:pos="708"/>
          <w:tab w:val="left" w:pos="3280" w:leader="none"/>
          <w:tab w:val="left" w:pos="41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0" w:leader="none"/>
          <w:tab w:val="left" w:pos="41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ведующий                                                                              Л.В.Кузьми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260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3:37:00Z</dcterms:created>
  <dc:creator>Nina</dc:creator>
  <dc:description/>
  <cp:keywords/>
  <dc:language>en-US</dc:language>
  <cp:lastModifiedBy>СОК</cp:lastModifiedBy>
  <cp:lastPrinted>2009-02-12T09:40:00Z</cp:lastPrinted>
  <dcterms:modified xsi:type="dcterms:W3CDTF">2009-02-13T10:50:00Z</dcterms:modified>
  <cp:revision>107</cp:revision>
  <dc:subject/>
  <dc:title>          Министерство образования Российской</dc:title>
</cp:coreProperties>
</file>