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оказание охранных услуг </w:t>
      </w:r>
      <w:r>
        <w:rPr>
          <w:b/>
        </w:rPr>
        <w:t>в зданиях администрации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3» февраля 2009 года</w:t>
        <w:br/>
        <w:t xml:space="preserve"> 10 часов 0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4 по рассмотрению заявок на участие в открытом аукционе на оказание охранных услуг в зданиях администрации гор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7"/>
      </w:tblGrid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>
          <w:trHeight w:val="245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: Администрация г. Перми</w:t>
      </w:r>
    </w:p>
    <w:p>
      <w:pPr>
        <w:pStyle w:val="Normal"/>
        <w:jc w:val="both"/>
        <w:rPr/>
      </w:pPr>
      <w:r>
        <w:rPr/>
        <w:t>Руководитель:  Баландина А.А.</w:t>
      </w:r>
    </w:p>
    <w:p>
      <w:pPr>
        <w:pStyle w:val="Normal"/>
        <w:jc w:val="both"/>
        <w:rPr/>
      </w:pPr>
      <w:r>
        <w:rPr/>
        <w:t>Адрес: г.Пермь, ул.Ленина,23</w:t>
      </w:r>
    </w:p>
    <w:p>
      <w:pPr>
        <w:pStyle w:val="Normal"/>
        <w:jc w:val="both"/>
        <w:rPr/>
      </w:pPr>
      <w:r>
        <w:rPr/>
        <w:t>Телефон: (342)21273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аво заключения муниципального контракта на оказание охранных услуг в зданиях администрации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00000</w:t>
      </w:r>
      <w:r>
        <w:rPr/>
        <w:t xml:space="preserve"> (один миллион восемьсот тысяч) </w:t>
      </w:r>
      <w:r>
        <w:rPr>
          <w:b/>
        </w:rPr>
        <w:t>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ЧОП «МАР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614068 </w:t>
            </w:r>
            <w:r>
              <w:rPr>
                <w:b/>
                <w:sz w:val="22"/>
                <w:szCs w:val="22"/>
              </w:rPr>
              <w:t>г.Пермь, ул.Большевистская,165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А «Хранител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 г.Пермь, ул.Коммунистическая,17-24А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П «Снайп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6 ул.Глеба Успенского,12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ОФ «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7 г.Пермь, ул.Тургенева,33А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ОА «Аргентум-Секьюри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Пермь, ул.Героев Хасана,9 оф.501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ОП «Рубеж-8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0 г.Пермь, ул.Уральская,119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ЧОП «ФЕ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0 г.Пермь, ул.Уральская,119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А «Промете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 ул.Героев Хасана,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ЧОП «ФЕ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А «Храни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ОФ «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А «Промет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ОП «Снайп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лицензия на осуществление негосударственной (частной) охранной деятель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ЧОП «Рубеж-8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, а именно – документ, определяющий полномочия (Устав, положение и др.) или выписка из указанных документов в части полномо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ОП «МАРА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документацией: отсутствует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, а именно – документ, определяющий полномочия (Устав, положение и др.) или выписка из указанных документов в части полномо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ОА «Аргентум-Секьюри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, а именно – документ, определяющий полномочия (Устав, положение и др.) или выписка из указанных документов в части полномоч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седатель </w:t>
        <w:tab/>
        <w:tab/>
        <w:tab/>
        <w:tab/>
        <w:t xml:space="preserve">                 ________________    </w:t>
      </w:r>
      <w:r>
        <w:rPr/>
        <w:t>Буклак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260" w:right="746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056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                                                             ________________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                        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                                           ________________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жин П.М.</w:t>
            </w:r>
          </w:p>
        </w:tc>
      </w:tr>
    </w:tbl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sectPr>
      <w:type w:val="continuous"/>
      <w:pgSz w:w="11906" w:h="16838"/>
      <w:pgMar w:left="1260" w:right="746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0:00Z</dcterms:created>
  <dc:creator>ump15</dc:creator>
  <dc:description/>
  <cp:keywords/>
  <dc:language>en-US</dc:language>
  <cp:lastModifiedBy>заказ</cp:lastModifiedBy>
  <cp:lastPrinted>2009-02-13T14:21:00Z</cp:lastPrinted>
  <dcterms:modified xsi:type="dcterms:W3CDTF">2009-02-13T09:22:00Z</dcterms:modified>
  <cp:revision>19</cp:revision>
  <dc:subject/>
  <dc:title>ПРОТОКОЛ № 01/03-07</dc:title>
</cp:coreProperties>
</file>