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А/4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оказание клининговых услуг </w:t>
      </w:r>
      <w:r>
        <w:rPr>
          <w:b/>
        </w:rPr>
        <w:t>в зданиях администрации города</w:t>
      </w:r>
    </w:p>
    <w:p>
      <w:pPr>
        <w:pStyle w:val="Normal"/>
        <w:jc w:val="center"/>
        <w:rPr>
          <w:bCs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3» февраля 2009 года</w:t>
        <w:br/>
        <w:t xml:space="preserve"> 10 часов 1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4 по рассмотрению заявок на участие в открытом аукционе на оказание клининговых услуг в зданиях администрации гор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7"/>
      </w:tblGrid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>
          <w:trHeight w:val="245" w:hRule="atLeast"/>
        </w:trPr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г. Перми</w:t>
      </w:r>
    </w:p>
    <w:p>
      <w:pPr>
        <w:pStyle w:val="Normal"/>
        <w:jc w:val="both"/>
        <w:rPr/>
      </w:pPr>
      <w:r>
        <w:rPr/>
        <w:t>Руководитель:  Баландина А.А.</w:t>
      </w:r>
    </w:p>
    <w:p>
      <w:pPr>
        <w:pStyle w:val="Normal"/>
        <w:jc w:val="both"/>
        <w:rPr/>
      </w:pPr>
      <w:r>
        <w:rPr/>
        <w:t>Адрес: г.Пермь, ул.Ленина,23</w:t>
      </w:r>
    </w:p>
    <w:p>
      <w:pPr>
        <w:pStyle w:val="Normal"/>
        <w:jc w:val="both"/>
        <w:rPr/>
      </w:pPr>
      <w:r>
        <w:rPr/>
        <w:t>Телефон: (342)21273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1 – 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Ленина,23 (3-й, 4-й этаж), ул.Ленина,25, ул.Ленина,27А, ул.Ленина,27В, ул.Сибирская,15, ул.Советская,22, ул.Газеты Звезда,9;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2 –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Сибирская,6; ул.Сибирская,8; ул.Сибирская,10; ул.Сибирская,17А; ул.Сибирская,17Б</w:t>
      </w:r>
      <w:r>
        <w:rPr/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Лот №3 –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Сибирская,14, ул.Сибирская,27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4 –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Кирова,78; ул.Куйбышева,3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1 –  3962800  (три миллиона девятьсот шестьдесят две тысячи восемьсот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2 –  1577500 (один миллион пятьсот семьдесят семь тысяч пятьсот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3 –  979400 (девятьсот семьдесят девять тысяч четыреста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Лот №4 –   </w:t>
      </w:r>
      <w:bookmarkStart w:id="0" w:name="OLE_LINK1"/>
      <w:r>
        <w:rPr>
          <w:b/>
          <w:sz w:val="23"/>
          <w:szCs w:val="23"/>
        </w:rPr>
        <w:t>497800</w:t>
      </w:r>
      <w:bookmarkEnd w:id="0"/>
      <w:r>
        <w:rPr>
          <w:b/>
          <w:sz w:val="23"/>
          <w:szCs w:val="23"/>
        </w:rPr>
        <w:t xml:space="preserve"> (четыреста девяносто семь тысяч восемьсот)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2"/>
        <w:gridCol w:w="3320"/>
        <w:gridCol w:w="47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Г.Панфилова,17Б-70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Краснова,24Б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Орджоникидзе,61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Бульвар Гагарина,10 оф.115, 614051 г.Пермь а/я6584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 г.Пермь, ул.Краснова,24Б, оф.213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75, 614067 г.Пермь-67 а/я 3156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82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ухаметдинова М.Р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Пермь ул.Победы,25-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Чанова Н.В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Пермь ул.Лужская,13-8</w:t>
            </w:r>
          </w:p>
        </w:tc>
      </w:tr>
      <w:tr>
        <w:trPr>
          <w:trHeight w:val="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ебасов В.Г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18-135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ков А.В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1-й Мозырьский пер., дом 28</w:t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асное море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г.Пермь, ул.гГ.Звезда,46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тне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, ул.Комбайнеров,39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 Лай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, ул.Комбайнеров,39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Козьмы Минина,12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жордом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 г.Пермь, ул.Танкистов,48</w:t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 г.Пермь, ул.Чердынская,30-30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ребенщикова С.А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 ул.Генерала Черняховского,54-11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Большевистская,55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тнер-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Пермь, ул.Комбайнеров,3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 г.Пермь, ул.Веры Засулич,42-210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иК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 г.Пермь,ул.Лодыгина,55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е технологическое предприятие «Регион Энерго Серв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Ленина,27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Большевистская,49 оф.206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 г.Пермь, ул.Орджоникидзе,14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истен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 г.Пермь, ул.Куйбышева,88-5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тн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е технологическое предприятие «Регион Энерго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6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Чанова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Мухаметдинова М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сты заявки не пронумерованы сквозной нумераци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ебасов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виды услуг в п.1.2. не соответствую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ко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предлагаемых услуг не соответствуют документации: - Не указано наименование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.2.6. периодичность выполнения не соответствуе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>,  приложение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не указано соответствие предлагаемых услуг ГО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сех страницах копий документов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истент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б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отсутствует печать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 1.1., 1.2, 1.5, 2.7, 3.2, 3.3, 3.4 не соответствуют позициям технического зад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указано максимальное время выполнения в п.1.3 и 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ы «примеч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б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предлагаемых услуг не скреплены печатью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сех страницах копий документов отсутствует дата и расшифр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прошита нитками в единый пакет, - не скреплена печатью и подписью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сты заявки не пронумерованы сквозной нумер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участника размещения заказа, указанный в анкете не совпадает с адресом, указанным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держ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 1. не указано максимальное время выполнения чистки стен, дверей от загряз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ребенщи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подпись на общей сшивке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сех страницах копий документов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 Л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е технологическое предприятие «Регион Энерго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6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Чанова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Мухаметдинова М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сты заявки не пронумерованы сквозной нумераци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ебасов В.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виды услуг в п.1.2. не соответствую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ко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предлагаемых услуг не соответствуют документации: - Не указано наименование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.2.6. периодичность выполнения не соответствуе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>,  приложение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не указано соответствие предлагаемых услуг ГО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сех страницах копий документов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 1. не указано максимальное время выполнения чистки стен, дверей от загряз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ребенщи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подпись на общей сшивке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 п 1.5  периодичность выполнения не соответствует техническому заданию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сех страницах копий документов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1" w:name="OLE_LINK2"/>
            <w:bookmarkEnd w:id="1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Инженерное технологическое предприятие «Регион Энерго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6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Чанова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Мухаметдинова М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заявки не пронумерованы сквозной нумер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ебасов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виды услуг в п.1.2. не соответствую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ко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предлагаемых услуг не соответствуют документации: - Не указано наименование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.2.6. периодичность выполнения не соответствуе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асное мор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, а именно – распорядительный документ (приказ, решение (протокол) собрания учредителей и д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ложен  протокол общего собрания учредителей от 15 марта 2006 г, на основании п.10.3. Устава срок полномочий директора составляет 1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 приложение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не указано соответствие предлагаемых услуг ГО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 1. не указано максимальное время выполнения чистки стен, дверей от загряз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ребенщи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подпись на общей сшивке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Мажор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ата заверения на копии Прото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 п 1.5 периодичность выполнения не соответствует техническому заданию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сех страницах копий документов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746" w:gutter="0" w:header="709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056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пустить</w:t>
            </w:r>
            <w:r>
              <w:rPr/>
              <w:t xml:space="preserve"> к участию в открытом аукционе по </w:t>
            </w:r>
            <w:r>
              <w:rPr>
                <w:b/>
              </w:rPr>
              <w:t>лоту № 4</w:t>
            </w:r>
            <w:r>
              <w:rPr/>
              <w:t xml:space="preserve"> и признать участниками аукциона следующих участников размещения заказа, подавших заявки на участие в аукционе: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6475"/>
              <w:gridCol w:w="1929"/>
              <w:gridCol w:w="828"/>
            </w:tblGrid>
            <w:tr>
              <w:trPr>
                <w:trHeight w:val="163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4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размещения заказа</w:t>
                  </w:r>
                </w:p>
              </w:tc>
              <w:tc>
                <w:tcPr>
                  <w:tcW w:w="27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4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.И.О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Управляющий Краснов Двор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ОО «Примекс-Пермь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Профжилстрой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Сафьян-Строй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Пермь Благоустройство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Урал Инвест Проект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Галант-Сервис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ОО «Инженерное технологическое предприятие «Регион Энерго Сервис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</w:rPr>
              <w:t>Отказать</w:t>
            </w:r>
            <w:r>
              <w:rPr/>
              <w:t xml:space="preserve"> в допуске к участию в открытом аукционе по </w:t>
            </w:r>
            <w:r>
              <w:rPr>
                <w:b/>
              </w:rPr>
              <w:t xml:space="preserve">лоту № 4 </w:t>
            </w:r>
            <w:r>
              <w:rPr/>
              <w:t xml:space="preserve"> следующим участникам размещения заказа, подавшим заявки на участие в аукционе:</w:t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615"/>
              <w:gridCol w:w="900"/>
              <w:gridCol w:w="1080"/>
              <w:gridCol w:w="3600"/>
              <w:gridCol w:w="1620"/>
              <w:gridCol w:w="720"/>
            </w:tblGrid>
            <w:tr>
              <w:trPr>
                <w:trHeight w:val="521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6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участника размещения заказа</w:t>
                  </w:r>
                </w:p>
              </w:tc>
              <w:tc>
                <w:tcPr>
                  <w:tcW w:w="5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Обоснование принятого реш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Федерального закона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документации об аукционе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Основание для отка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в допуск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(положение заявки)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П Чанова Н.В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 ч.1 ст.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.2 раздела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ведения о качестве выполняемых работ не соответствуют требованиям документации: отсутствуют «примечания»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П Мухаметдинова М.Р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 ч.1 ст.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.2 раздела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ведения о качестве выполняемых работ не соответствуют требованиям документации: отсутствуют «примечания»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СитиПермьСтрой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 ч.1 ст.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.</w:t>
                  </w: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 xml:space="preserve"> раздела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пии документов заверены не в соответствии с документацией: отсутствует да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Уральская Сервисная компания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1 ч.1 ст.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.</w:t>
                  </w: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 xml:space="preserve"> раздела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сты заявки не пронумерованы сквозной нумерацие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П Небасов В.Г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 ч.1 ст.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.2 раздела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 качестве предлагаемых услуг не соответствуют документации: - виды услуг в п.1.2. не соответствуют техническому заданию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П Шиков А.В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 ч.1 ст.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ч.2 раздела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ведения о качестве предлагаемых услуг не соответствуют документации: - Не указано наименование Раздела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в п.2.6. периодичность выполнения не соответствует техническому заданию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Партнер-С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 ч.1 ст.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г) ч.1 раздела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сутствует один из необходимых документов, подтверждающий полномочия лица, действующего от имени участника размещения заказа (приказ, решение, протокол)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Приложен приказ на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ООО «Парнер»,</w:t>
                  </w:r>
                  <w:r>
                    <w:rPr>
                      <w:sz w:val="20"/>
                      <w:szCs w:val="20"/>
                    </w:rPr>
                    <w:t xml:space="preserve"> т.е. другое юридическое лицо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В приложенном протоколе общего собрания участников ООО «Партнер-С» отсутствует дата, из-за чего не возможно определить срок полномочия лица, действующего от имени участника размещения заказа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Мастер-Строй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 ч.1 ст.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ч.2 раздела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sz w:val="20"/>
                      <w:szCs w:val="20"/>
                    </w:rPr>
                    <w:t>,  приложение №4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ведения о качестве предлагаемых услуг не соответствуют документации: - не указано соответствие предлагаемых услуг ГОСТам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ИПК «Астрон-комфорт»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 ч.1 ст.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.2 раздела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II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 качестве предлагаемых услуг не соответствуют документации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п 1. не указано максимальное время выполнения чистки стен, дверей от загрязнений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615"/>
              <w:gridCol w:w="900"/>
              <w:gridCol w:w="1080"/>
              <w:gridCol w:w="3600"/>
              <w:gridCol w:w="1620"/>
              <w:gridCol w:w="720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П Гребенщикова С.А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1 ч.1 ст.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.1 раздела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явка оформлена не в соответствии с требованиями документации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отсутствует подпись на общей сшивке документ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6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ОО «Стротекс»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 ч.1 ст.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.2 раздела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II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дения о качестве предлагаемых услуг не соответствуют документации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в п 1.5 периодичность выполнения не соответствует техническому заданию (Приложение №1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.1 раздела </w:t>
                  </w:r>
                  <w:r>
                    <w:rPr>
                      <w:sz w:val="20"/>
                      <w:szCs w:val="20"/>
                      <w:lang w:val="en-US"/>
                    </w:rPr>
                    <w:t>II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явка оформлена не в соответствии с требованиями документации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на всех страницах копий документов отсутствует да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клак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К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type w:val="continuous"/>
          <w:pgSz w:w="11906" w:h="16838"/>
          <w:pgMar w:left="1260" w:right="746" w:gutter="0" w:header="709" w:top="89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3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уклакова О.И.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Члены комиссии                                                             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Ответственный секретарь комиссии                        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Представитель заказчика                                           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ажин П.М.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continuous"/>
      <w:pgSz w:w="11906" w:h="16838"/>
      <w:pgMar w:left="1260" w:right="746" w:gutter="0" w:header="709" w:top="899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0:00Z</dcterms:created>
  <dc:creator>ump15</dc:creator>
  <dc:description/>
  <cp:keywords/>
  <dc:language>en-US</dc:language>
  <cp:lastModifiedBy>заказ</cp:lastModifiedBy>
  <cp:lastPrinted>2009-02-13T15:35:00Z</cp:lastPrinted>
  <dcterms:modified xsi:type="dcterms:W3CDTF">2009-02-13T10:39:00Z</dcterms:modified>
  <cp:revision>19</cp:revision>
  <dc:subject/>
  <dc:title>ПРОТОКОЛ № 01/03-07</dc:title>
</cp:coreProperties>
</file>