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А/4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смотрения заявок на участие в открытом аукционе на техническое обслуживание</w:t>
      </w:r>
      <w:r>
        <w:rPr>
          <w:b/>
        </w:rPr>
        <w:t xml:space="preserve"> зданий администрации города</w:t>
      </w:r>
    </w:p>
    <w:p>
      <w:pPr>
        <w:pStyle w:val="Normal"/>
        <w:jc w:val="center"/>
        <w:rPr>
          <w:bCs/>
        </w:rPr>
      </w:pPr>
      <w:r>
        <w:rPr>
          <w:b/>
        </w:rPr>
        <w:t>для администрации города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3» февраля 2009 года</w:t>
        <w:br/>
        <w:t xml:space="preserve"> 10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 № 4 по рассмотрению заявок на участие в открытом аукционе на техническое обслуживание  зданий администрации город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057"/>
      </w:tblGrid>
      <w:tr>
        <w:trPr/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</w:p>
        </w:tc>
        <w:tc>
          <w:tcPr>
            <w:tcW w:w="5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505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5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>
          <w:trHeight w:val="245" w:hRule="atLeast"/>
        </w:trPr>
        <w:tc>
          <w:tcPr>
            <w:tcW w:w="505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5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Администрация г. Перми</w:t>
      </w:r>
    </w:p>
    <w:p>
      <w:pPr>
        <w:pStyle w:val="Normal"/>
        <w:jc w:val="both"/>
        <w:rPr/>
      </w:pPr>
      <w:r>
        <w:rPr/>
        <w:t>Руководитель:  Баландина А.А.</w:t>
      </w:r>
    </w:p>
    <w:p>
      <w:pPr>
        <w:pStyle w:val="Normal"/>
        <w:jc w:val="both"/>
        <w:rPr/>
      </w:pPr>
      <w:r>
        <w:rPr/>
        <w:t>Адрес: г.Пермь, ул.Ленина,23</w:t>
      </w:r>
    </w:p>
    <w:p>
      <w:pPr>
        <w:pStyle w:val="Normal"/>
        <w:jc w:val="both"/>
        <w:rPr/>
      </w:pPr>
      <w:r>
        <w:rPr/>
        <w:t>Телефон: (342)212732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both"/>
        <w:rPr/>
      </w:pPr>
      <w:r>
        <w:rPr>
          <w:b/>
          <w:sz w:val="24"/>
          <w:szCs w:val="24"/>
        </w:rPr>
        <w:t>Лот №1</w:t>
      </w:r>
      <w:r>
        <w:rPr>
          <w:sz w:val="24"/>
          <w:szCs w:val="24"/>
        </w:rPr>
        <w:t xml:space="preserve"> – техническое обслуживание внутренних электрических, водопроводных, тепловых сетей, конструктивных элементов и прилегающей территории зданий администрации города Перми, расположенных по адресам: ул.Сибирская,6; ул.Сибирская,8; ул.Сибирская,10; ул.Сибирская,17А; ул.Сибирская,17Б.</w:t>
      </w:r>
    </w:p>
    <w:p>
      <w:pPr>
        <w:pStyle w:val="TextBodyIndent"/>
        <w:ind w:left="0" w:firstLine="540"/>
        <w:jc w:val="both"/>
        <w:rPr/>
      </w:pPr>
      <w:r>
        <w:rPr>
          <w:b/>
          <w:sz w:val="24"/>
          <w:szCs w:val="24"/>
        </w:rPr>
        <w:t>Лот №2</w:t>
      </w:r>
      <w:r>
        <w:rPr>
          <w:sz w:val="24"/>
          <w:szCs w:val="24"/>
        </w:rPr>
        <w:t xml:space="preserve"> – техническое обслуживание внутренних электрических, водопроводных, тепловых сетей, конструктивных элементов и прилегающей территории зданий администрации города Перми, расположенных по адресам: ул.Сибирская,14, ул.Сибирская,27.</w:t>
      </w:r>
    </w:p>
    <w:p>
      <w:pPr>
        <w:pStyle w:val="TextBodyIndent"/>
        <w:ind w:left="0" w:firstLine="540"/>
        <w:jc w:val="both"/>
        <w:rPr/>
      </w:pPr>
      <w:r>
        <w:rPr>
          <w:b/>
          <w:sz w:val="24"/>
          <w:szCs w:val="24"/>
        </w:rPr>
        <w:t>Лот №3</w:t>
      </w:r>
      <w:r>
        <w:rPr>
          <w:sz w:val="24"/>
          <w:szCs w:val="24"/>
        </w:rPr>
        <w:t xml:space="preserve"> – техническое обслуживание внутренних электрических, водопроводных, тепловых сетей, конструктивных элементов и прилегающей территории зданий администрации города Перми, расположенных по адресам: ул.Кирова,78; ул.Куйбышева,33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от №1 –   1577500 (один миллион пятьсот семьдесят семь тысяч пятьсот) рубле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2 –   979400 (девятьсот семьдесят девять тысяч четыреста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от №3 –  </w:t>
      </w:r>
      <w:bookmarkStart w:id="0" w:name="OLE_LINK1"/>
      <w:r>
        <w:rPr>
          <w:b/>
        </w:rPr>
        <w:t xml:space="preserve"> 497800</w:t>
      </w:r>
      <w:bookmarkEnd w:id="0"/>
      <w:r>
        <w:rPr>
          <w:b/>
        </w:rPr>
        <w:t xml:space="preserve"> (четыреста девяносто семь тысяч восемьсот) рублей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72"/>
        <w:gridCol w:w="3320"/>
        <w:gridCol w:w="47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3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Челси Строй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8 г.Пермь, ул.Деревообделочная,3 оф.4</w:t>
            </w:r>
          </w:p>
        </w:tc>
      </w:tr>
      <w:tr>
        <w:trPr>
          <w:trHeight w:val="3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фжилстрой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4, г.Пермь, ул.Г.Панфилова,17Б-70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нергострой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елок Красный Восход 614058 г.Пермь, ул.Деревообделочная,3 а/я10952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НПО «ЭКСПЕРТ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2 г.Пермь, ул.Магистральная,88 оф.20</w:t>
            </w:r>
          </w:p>
        </w:tc>
      </w:tr>
      <w:tr>
        <w:trPr>
          <w:trHeight w:val="3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комфортсервис 2000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5 г.Пермь Шоссе Космонавтов 397а</w:t>
            </w:r>
          </w:p>
        </w:tc>
      </w:tr>
      <w:tr>
        <w:trPr>
          <w:trHeight w:val="3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 Строй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 ул.Коммунистическая,59 614051 г.Пермь а/я6584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ОО «ИСГ «Развитие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 25 Октября,38 61400 г.Пермь, ул.Революции,30</w:t>
            </w:r>
          </w:p>
        </w:tc>
      </w:tr>
      <w:tr>
        <w:trPr>
          <w:trHeight w:val="3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афьян-Строй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Большевистская, 82</w:t>
            </w:r>
          </w:p>
        </w:tc>
      </w:tr>
      <w:tr>
        <w:trPr>
          <w:trHeight w:val="3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овременные Инженерные Системы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7 г.Пермь, ул.Островского,60 оф.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-Профи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7 г.Пермь, ул.Швецова,3</w:t>
            </w:r>
          </w:p>
        </w:tc>
      </w:tr>
      <w:tr>
        <w:trPr>
          <w:trHeight w:val="3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текс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8 г.Пермь, ул.Чердынская,30-30</w:t>
            </w:r>
          </w:p>
        </w:tc>
      </w:tr>
      <w:tr>
        <w:trPr>
          <w:trHeight w:val="3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ИПК «Астрон-комфорт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 ул.Большевистская,55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алант-Сервис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22 г.Пермь, ул.Веры Засулич,42-210</w:t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ргхим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07 г.Пермь, ул.Ким,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ОО «Мастер-Строй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 ул.Большевистская,49 оф.206</w:t>
            </w:r>
          </w:p>
        </w:tc>
      </w:tr>
      <w:tr>
        <w:trPr>
          <w:trHeight w:val="3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ОО «ПСК «Инженерные Системы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 ул.Ленина,60</w:t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К «ММС-Сервис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7 г.Пермь, ул.Народовольческая,42</w:t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техмонтаж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2 г.Пермь, ул.Фонтанная, 8а-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Допустить</w:t>
      </w:r>
      <w:r>
        <w:rPr/>
        <w:t xml:space="preserve"> к участию в открытом аукционе по </w:t>
      </w:r>
      <w:r>
        <w:rPr>
          <w:b/>
        </w:rPr>
        <w:t>лоту № 1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ОО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Челси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-Проф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афьян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алант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тказать</w:t>
      </w:r>
      <w:r>
        <w:rPr/>
        <w:t xml:space="preserve"> в допуске к участию в открытом аукционе по </w:t>
      </w:r>
      <w:r>
        <w:rPr>
          <w:b/>
        </w:rPr>
        <w:t>лоту № 1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1080"/>
        <w:gridCol w:w="360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ОО «Стройкомфортсервис 2000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б)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нкете отсутствует печать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ОО «Энерго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г)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один из необходимых документов, подтверждающий полномочия лица, действующего от имени участника размещения заказа, а именно – документ, определяющий полномочия (Устав, положение и др.) или выписка из указанных документов в части полномоч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о соответствие предлагаемых услуг ГОСТам и СНиП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ООО «Профжил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1" w:name="OLE_LINK6"/>
            <w:bookmarkStart w:id="2" w:name="OLE_LINK5"/>
            <w:bookmarkEnd w:id="1"/>
            <w:bookmarkEnd w:id="2"/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bookmarkStart w:id="3" w:name="OLE_LINK6"/>
            <w:bookmarkStart w:id="4" w:name="OLE_LINK5"/>
            <w:bookmarkEnd w:id="3"/>
            <w:bookmarkEnd w:id="4"/>
            <w:r>
              <w:rPr>
                <w:sz w:val="20"/>
                <w:szCs w:val="20"/>
              </w:rPr>
              <w:t xml:space="preserve">в Разделе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в п.3.3. вид услуги не соответствует техническому заданию (Приложение №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овременные Инженерные Системы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.6.1. Раздела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не указана периодич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п. 1.1. Раздела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ид услуги не соответствует техническому заданию (Приложение №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е) ч.1 раздела</w:t>
            </w:r>
            <w:r>
              <w:rPr>
                <w:sz w:val="20"/>
                <w:szCs w:val="20"/>
                <w:lang w:val="en-US"/>
              </w:rPr>
              <w:t xml:space="preserve">II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лицензии на строительство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ей ответственности отсутствуют виды работ, указанные в Техническом задании (Приложение №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ие Федерального закона 128-ФЗ от 08.08.2001 –адрес в лицензии (офис) не совпадает с выпиской из ЕГРЮ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ИПК «Астрон-комфор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качестве предлагаемых услуг не соответствуют документаци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е указано соответствие предлагаемых услуг СНиП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5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ИСГ «Развит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один из необходимых документов, подтверждающий полномочия лица, действующего от имени участника размещения зак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иложенной выписке из Устава отсутствуют листы, определяющие полномочия лица, действующего от имени участника размещения заказ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 - отсутствуют «примеч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5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техмонтаж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ует один из необходимых документов, подтверждающий полномочия лица, действующего от имени участника размещения зака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приложенной выписке из Устава отсутствуют листы, определяющие полномочия лица, действующего от имени участника размещения заказ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 - отсутствуют «примеч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К «ММС-Сервис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копиях, приложенных в состав заявки документов (стр.13-31) отсутствует д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 - отсутствуют «примеч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ПСК «Инженерные Систе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п.1.1.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п.1.8.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виды услуг не соответствуют техническому заданию (Приложение №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п.6.1.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не указана периодичность выпол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астер-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.1.2 раздела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вид услуги не соответствует техническому заданию (Приложение №1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в п. 2.2.  Раздела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 время выполнения не соответствует техническому заданию (Приложение №1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5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ргхи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нахождения, указанный  в анкете не совпадает с адресом места нахождения, указанного в выписке из ЕГРЮ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пии документов заверены не в соответствии с документацие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.5.1. раздела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максимальное время выполнения не соответствует техническому заданию (Приложение №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уют «примечан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 указано соответствие предлагаемых услуг ГОСТам и СНиП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5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текс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пии документов заверены не в соответствии с документацие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ует п.1.4. Раздела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Допустить</w:t>
      </w:r>
      <w:r>
        <w:rPr/>
        <w:t xml:space="preserve"> к участию в открытом аукционе по </w:t>
      </w:r>
      <w:r>
        <w:rPr>
          <w:b/>
        </w:rPr>
        <w:t>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ОО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Челси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-Проф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афьян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тказать</w:t>
      </w:r>
      <w:r>
        <w:rPr/>
        <w:t xml:space="preserve"> в допуске к участию в открытом аукционе по </w:t>
      </w:r>
      <w:r>
        <w:rPr>
          <w:b/>
        </w:rPr>
        <w:t>лоту № 2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1080"/>
        <w:gridCol w:w="360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ОО «Стройкомфортсервис 2000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б)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нкете отсутствует печать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ОО «Энерго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г)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один из необходимых документов, подтверждающий полномочия лица, действующего от имени участника размещения заказа, а именно – документ, определяющий полномочия (Устав, положение и др.) или выписка из указанных документов в части полномоч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о соответствие предлагаемых услуг ГОСТам и СНиП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ООО «Профжил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зделе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в п.3.3. вид услуги не соответствует техническому заданию (Приложение №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овременные Инженерные Системы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.6.1. Раздела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не указана периодич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п. 1.1. Раздела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ид услуги не соответствует техническому заданию (Приложение №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е) ч.1 раздела</w:t>
            </w:r>
            <w:r>
              <w:rPr>
                <w:sz w:val="20"/>
                <w:szCs w:val="20"/>
                <w:lang w:val="en-US"/>
              </w:rPr>
              <w:t xml:space="preserve">II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лицензии на строительство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ей ответственности отсутствуют виды работ, указанные в Техническом задании (Приложение №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ие Федерального закона 128-ФЗ от 08.08.2001 –адрес в лицензии (офис) не совпадает с выпиской из ЕГРЮ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ИПК «Астрон-комфор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качестве предлагаемых услуг не соответствуют документаци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е указано соответствие предлагаемых услуг СНиП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5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ИСГ «Развит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ует один из необходимых документов, подтверждающий полномочия лица, действующего от имени участника размещения зак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иложенной выписке из Устава отсутствуют листы, определяющие полномочия лица, действующего от имени участника размещения заказ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 - отсутствуют «примеч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5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техмонтаж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один из необходимых документов, подтверждающий полномочия лица, действующего от имени участника размещения зак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иложенной выписке из Устава отсутствуют листы, определяющие полномочия лица, действующего от имени участника размещения заказ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 - отсутствуют «примеч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К «ММС-Сервис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пиях, приложенных в состав заявки документов (стр.11-30) отсутствует д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 - отсутствуют «примеч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ПСК «Инженерные Систе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п.1.1.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п.1.8.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виды услуг не соответствуют техническому заданию (Приложение №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п.6.1.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не указана периодичность выпол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астер-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.1.2 раздела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вид услуги не соответствует техническому заданию (Приложение №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п. 2.2.  Раздела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 время выполнения не соответствует техническому заданию (Приложение №1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5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ргхи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нахождения, указанный  в анкете не совпадает с адресом места нахождения, указанного в выписке из ЕГРЮ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пии документов заверены не в соответствии с документацие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.5.1. раздела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максимальное время выполнения не соответствует техническому заданию (Приложение №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уют «примечан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 указано соответствие предлагаемых услуг ГОСТам и СНиП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алант-Серви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 в п.1.6. Раздела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не указана периодичность и максимальное время выполнения для «сборка, разборка, ремонт, восстановление мебели (протяжка и установка новых креплений, соединений, фурнитуры)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5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текс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пии документов заверены не в соответствии с документацие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ует п.1.4. Раздела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 xml:space="preserve">5. </w:t>
      </w:r>
      <w:r>
        <w:rPr>
          <w:b/>
        </w:rPr>
        <w:t>Допустить</w:t>
      </w:r>
      <w:r>
        <w:rPr/>
        <w:t xml:space="preserve"> к участию в открытом аукционе по </w:t>
      </w:r>
      <w:r>
        <w:rPr>
          <w:b/>
        </w:rPr>
        <w:t>лоту № 3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ОО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Челси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-Проф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афьян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</w:rPr>
        <w:t>Отказать</w:t>
      </w:r>
      <w:r>
        <w:rPr/>
        <w:t xml:space="preserve"> в допуске к участию в открытом аукционе по </w:t>
      </w:r>
      <w:r>
        <w:rPr>
          <w:b/>
        </w:rPr>
        <w:t>лоту № 3</w:t>
      </w:r>
      <w:r>
        <w:rPr/>
        <w:t xml:space="preserve">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27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288"/>
        <w:gridCol w:w="1980"/>
        <w:gridCol w:w="900"/>
        <w:gridCol w:w="1080"/>
        <w:gridCol w:w="3240"/>
        <w:gridCol w:w="360"/>
        <w:gridCol w:w="1620"/>
        <w:gridCol w:w="900"/>
        <w:gridCol w:w="2176"/>
      </w:tblGrid>
      <w:tr>
        <w:trPr>
          <w:trHeight w:val="521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  <w:tc>
          <w:tcPr>
            <w:tcW w:w="2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  <w:tc>
          <w:tcPr>
            <w:tcW w:w="2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ОО «Стройкомфортсервис 2000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б)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нкете отсутствует печать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(стр. 25 заявки) не скреплена печатью участника размещения заказ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ОО «Энергострой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г)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один из необходимых документов, подтверждающий полномочия лица, действующего от имени участника размещения заказа, а именно – документ, определяющий полномочия (Устав, положение и др.) или выписка из указанных документов в части полномоч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о соответствие предлагаемых услуг ГОСТам и СНиП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ООО «Профжил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зделе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в п.3.3. вид услуги не соответствует техническому заданию (Приложение №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овременные Инженерные Системы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.6.1. Раздела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не указана периодич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п. 1.1. Раздела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ид услуги не соответствует техническому заданию (Приложение №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е) ч.1 раздела</w:t>
            </w:r>
            <w:r>
              <w:rPr>
                <w:sz w:val="20"/>
                <w:szCs w:val="20"/>
                <w:lang w:val="en-US"/>
              </w:rPr>
              <w:t xml:space="preserve">II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лицензии на строительство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ей ответственности отсутствуют виды работ, указанные в Техническом задании (Приложение №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ие Федерального закона 128-ФЗ от 08.08.2001 –адрес в лицензии (офис) не совпадает с выпиской из ЕГРЮ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ИПК «Астрон-комфор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качестве предлагаемых услуг не соответствуют документаци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е указано соответствие предлагаемых услуг СНиП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  <w:tc>
          <w:tcPr>
            <w:tcW w:w="2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ИСГ «Развит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ует один из необходимых документов, подтверждающий полномочия лица, действующего от имени участника размещения зак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иложенной выписке из Устава отсутствуют листы, определяющие полномочия лица, действующего от имени участника размещения заказ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  <w:tc>
          <w:tcPr>
            <w:tcW w:w="2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 - отсутствуют «примеч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  <w:tc>
          <w:tcPr>
            <w:tcW w:w="2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техмонтаж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один из необходимых документов, подтверждающий полномочия лица, действующего от имени участника размещения заказ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приложенной выписке из Устава отсутствуют листы, определяющие полномочия лица, действующего от имени участника размещения заказ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  <w:tc>
          <w:tcPr>
            <w:tcW w:w="2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 - отсутствуют «примеч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  <w:tc>
          <w:tcPr>
            <w:tcW w:w="2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К «ММС-Серви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копиях, приложенных в состав заявки документов (стр.12-31) отсутствует д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  <w:tc>
          <w:tcPr>
            <w:tcW w:w="2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 - отсутствуют «примеч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  <w:tc>
          <w:tcPr>
            <w:tcW w:w="2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ПСК «Инженерные Систе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п.1.1.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п.1.8.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виды услуг не соответствуют техническому заданию (Приложение №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п.6.1.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не указана периодичность выпол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  <w:tc>
          <w:tcPr>
            <w:tcW w:w="2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заявки не пронумерованы сквозной нумераци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  <w:tc>
          <w:tcPr>
            <w:tcW w:w="2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астер-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.1.2 раздела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вид услуги не соответствует техническому заданию (Приложение №1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в п. 2.2.  Раздела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 время выполнения не соответствует техническому заданию (Приложение №1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  <w:tc>
          <w:tcPr>
            <w:tcW w:w="2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ргхи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нахождения, указанный  в анкете не совпадает с адресом места нахождения, указанного в выписке из ЕГРЮ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пии документов заверены не в соответствии с документацие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  <w:tc>
          <w:tcPr>
            <w:tcW w:w="2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.5.1. раздела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максимальное время выполнения не соответствует техническому заданию (Приложение №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уют «примечан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 указано соответствие предлагаемых услуг ГОСТам и СНиП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  <w:tc>
          <w:tcPr>
            <w:tcW w:w="2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алант-Серви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 в п.1.6. Раздела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не указана периодичность и максимальное время выполнения для «сборка, разборка, ремонт, восстановление мебели (протяжка и установка новых креплений, соединений, фурнитуры)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  <w:tc>
          <w:tcPr>
            <w:tcW w:w="2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текс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пии документов заверены не в соответствии с документацие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  <w:tc>
          <w:tcPr>
            <w:tcW w:w="2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ует п.1.4. Раздела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  <w:tc>
          <w:tcPr>
            <w:tcW w:w="2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908" w:hanging="0"/>
              <w:jc w:val="both"/>
              <w:rPr/>
            </w:pPr>
            <w:r>
              <w:rPr>
                <w:i/>
              </w:rPr>
              <w:t xml:space="preserve">Председатель                      </w:t>
            </w:r>
            <w:r>
              <w:rPr/>
              <w:t xml:space="preserve">                                         ________________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                                                             ________________</w:t>
            </w:r>
          </w:p>
        </w:tc>
        <w:tc>
          <w:tcPr>
            <w:tcW w:w="505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уклакова О.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5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gridSpan w:val="5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                        ________________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                                           ________________</w:t>
            </w:r>
          </w:p>
        </w:tc>
        <w:tc>
          <w:tcPr>
            <w:tcW w:w="505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жин П.М.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26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9:10:00Z</dcterms:created>
  <dc:creator>ump15</dc:creator>
  <dc:description/>
  <cp:keywords/>
  <dc:language>en-US</dc:language>
  <cp:lastModifiedBy>заказ</cp:lastModifiedBy>
  <cp:lastPrinted>2009-02-13T14:55:00Z</cp:lastPrinted>
  <dcterms:modified xsi:type="dcterms:W3CDTF">2009-02-13T09:58:00Z</dcterms:modified>
  <cp:revision>22</cp:revision>
  <dc:subject/>
  <dc:title>ПРОТОКОЛ № 01/03-07</dc:title>
</cp:coreProperties>
</file>